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titled "Your key to Instant Mastery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rofits." Depending on the version you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run as high as $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32   .EXE 286171 ver. 4.32    [Market Mast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vestment and stock market pric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ses dBASE III compatible data files. Need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applications. Displays results graph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t-a-glance" decision making.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.$      194              [MM432.EXE 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S&amp;P500.DBF   2900              [MM432.EXE 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.DBF   2941              [MM432.EXE 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X     .DBF   2941              [MM432.EXE 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     .DBF   2941              [MM432.EXE 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T     .DBF   1547              [MM432.EXE 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     .DBF   2941              [MM432.EXE 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     .BGI   6269              [MM432.EXE 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     .DBF   2941              [MM432.EXE 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     .DBF   1588              [MM432.EXE 1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.DBF   1588              [MM432.EXE 1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    .DBF   2941              [MM432.EXE 1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.DBF   1547              [MM432.EXE 1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    .BGI   6253              [MM432.EXE 1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3000.TXT   6016              [MM432.EXE 1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Y     .DBF   2941              [MM432.EXE 1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R     .DBF   2941              [MM432.EXE 1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AMAY.DBF   1465              [MM432.EXE 1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EMAR.DBF   1465              [MM432.EXE 19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.DBF   2900              [MM432.EXE 2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-30   .DBF   1588              [MM432.EXE 2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     .DBF   1547              [MM432.EXE 2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5363              [MM432.EXE 2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K      .DBF   1588              [MM432.EXE 2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X     .DBF   2941              [MM432.EXE 2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TXT   3328              [MM432.EXE 2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    .DBF   2941              [MM432.EXE 2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!   .TXT  12800              [MM432.EXE 2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      .DBF   2941              [MM432.EXE 29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.BAT    128              [MM432.EXE 3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.EXE 209488              [MM432.EXE 3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     .DBF   1588              [MM432.EXE 3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F     .DBF   2941              [MM432.EXE 3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   .BGI   6125              [MM432.EXE 3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     .DBF   1588              [MM432.EXE 3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8514 .BGI   6665              [MM432.EXE 3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.DBF   2941              [MM432.EXE 3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    .DBF   1588              [MM432.EXE 3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J     .DBF   2941              [MM432.EXE 39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B     .DBF   2941              [MM432.EXE 4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     .DBF   2941              [MM432.EXE 4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     .DBF   2941              [MM432.EXE 4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     .DBF   1547              [MM432.EXE 4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BAT    128              [MM432.EXE 4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_FM.TXT   2048              [MM432.EXE 4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3270  .BGI   6029              [MM432.EXE 4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     .DBF   2941              [MM432.EXE 4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     .DBF   2941              [MM432.EXE 4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KMARC.DBF   1506              [MM432.EXE 49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JUN.DBF   1465              [MM432.EXE 5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! .TXT  25600              [MM432.EXE 5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B     .DBF   2941              [MM432.EXE 5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.DBF   2941              [MM432.EXE 53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.DBF   2941              [MM432.EXE 54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EM  .DBF   1383              [MM432.EXE 55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    .DBF   1588              [MM432.EXE 56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    .DBF   1547              [MM432.EXE 57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Y     .DBF   2941              [MM432.EXE 58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     .DBF   2941              [MM432.EXE 59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JULCH.DBF   1547              [MM432.EXE 60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T     .DBF   2941              [MM432.EXE 61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    .DBF   2941              [MM432.EXE 62 of 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2900 ver. 4.32    [Market Mast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