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ZOOMSYS</w:t>
        <w:t>To start, hit Reset or power up.  When CPM's (or RIO's) prompt (on the Z80)</w:t>
        <w:t>appears, do the following:</w:t>
        <w:t>(On RIO, substitute % for A&gt; below.)</w:t>
        <w:t>A&gt;SYS  (on RIO, this can and is recommended to be in OS.INIT, in which case it</w:t>
        <w:tab/>
        <w:t>would not be done here)  --  This downloads the Z8000 system.</w:t>
        <w:t>A&gt;G  --  Starts up and transfers control to the Z8000 system.</w:t>
        <w:t>:  --  (Prompt on Z8000)</w:t>
        <w:tab/>
        <w:t>At this point, any filename that is typed will be loaded and run (if</w:t>
        <w:tab/>
        <w:t>it is of appropriate format), the same as on the Z80.  In addition,</w:t>
        <w:tab/>
        <w:t>multiple names may be separated by ";"s or ","s (in the latter case,</w:t>
        <w:tab/>
        <w:t>the preceding file is only loaded, not run).  In addition, typing "X"</w:t>
        <w:tab/>
        <w:t>causes the last loaded file to be executed, and "X n.nnnn" (where</w:t>
        <w:tab/>
        <w:t>"n.nnnn" is an address in hex, the first "n" being the segment number)</w:t>
        <w:tab/>
        <w:t>causes execution to begin at that address.  There can also be</w:t>
        <w:tab/>
        <w:t>input-output redirection (see below) and disk initialization (by</w:t>
        <w:tab/>
        <w:t>typing "I").</w:t>
        <w:t>:EE FILE1  --  Example of loading editor to edit FILE1.</w:t>
        <w:t>:Y FILE2   --  Example of loading Y and having it compile FILE2.</w:t>
        <w:t>://  --  Return to Z80.</w:t>
        <w:t>&gt;A</w:t>
        <w:tab/>
        <w:t>(The Z8000 may be reentered by typing "G" again.)</w:t>
        <w:t>****************************************************************************</w:t>
        <w:tab/>
        <w:tab/>
        <w:tab/>
        <w:t xml:space="preserve">     Miscellaneous</w:t>
        <w:t xml:space="preserve">  1. Hitting 'ctl-C' causes a break on the Z8000.  Hitting 'ctl-S' stops</w:t>
        <w:t>console output; it can be started up again by hitting any key.</w:t>
        <w:t xml:space="preserve">  2. If no other break handler is present, the system has a small monitor which</w:t>
        <w:t>is entered upon a break.  This monitor has the following commands:</w:t>
        <w:t>(Below, "n.nnnn" refers to an address in hex.  The "n." is the segment number;</w:t>
        <w:t>if left off, it defaults to the segment of the PC prior to the break.  Also,</w:t>
        <w:t>the commands may be typed in either capital or small letters.)</w:t>
        <w:t>D n.nnnn,mm ... display mm lines of memory starting at address n.nnnn .  ",mm"</w:t>
        <w:tab/>
        <w:tab/>
        <w:t>may be left off, with mm defaulting to 1.  If mm=0 or there is</w:t>
        <w:tab/>
        <w:tab/>
        <w:t>a "," with nothing following, one line of memory is displayed</w:t>
        <w:tab/>
        <w:tab/>
        <w:t>which may then be changed a word at a time by typing in the</w:t>
        <w:tab/>
        <w:tab/>
        <w:t>new value for successive words in hex, each value separated</w:t>
        <w:tab/>
        <w:tab/>
        <w:t>by a space from the preceding one, and hitting return when</w:t>
        <w:tab/>
        <w:tab/>
        <w:t>finished.</w:t>
        <w:t>R ............. display memory where the registers prior to the break have</w:t>
        <w:tab/>
        <w:tab/>
        <w:t>been saved.  The format is R0..R7 on line 1, R8..R15 on line 2,</w:t>
        <w:tab/>
        <w:tab/>
        <w:t>and N4, FC, and PC on line 3.</w:t>
        <w:t>G ............. resume execution where left off (or at current value of the</w:t>
        <w:tab/>
        <w:tab/>
        <w:t>stored PC)</w:t>
        <w:t>J n.nnnn ...... jump to address n.nnnn and resume execution</w:t>
        <w:t>SH ............ restart system and reenter shell, first closing files.  This is</w:t>
        <w:tab/>
        <w:tab/>
        <w:t>a good way to get back to normal command mode after breaking</w:t>
        <w:tab/>
        <w:tab/>
        <w:t>(with cntl-C) from a program.</w:t>
        <w:t>PR ............ quit to Z80 (closes files and shuts off timer) and jump to</w:t>
        <w:tab/>
        <w:tab/>
        <w:t>boot prom in preparation for reloading SYS (Z8000 system) from</w:t>
        <w:tab/>
        <w:tab/>
        <w:t>Z80 (not generally needed)</w:t>
        <w:t xml:space="preserve">  3. In order for a file to be loadable and runable on the Z8000, it must be</w:t>
        <w:t>an object file in the format described below, with header and segment table</w:t>
        <w:t>sections at the beginning.  (The relocation information and symbol table</w:t>
        <w:t>sections are not needed.)  The segment table specifies where the file is to be</w:t>
        <w:t>loaded; the entry_pt is specified in the header.  Exception: if the file is</w:t>
        <w:t>marked as runnable in any Z8000 segment, the segment number given in the</w:t>
        <w:t>entry_pt is used for loading the file.</w:t>
        <w:t xml:space="preserve">     Programs are called as subroutines from the system, and are started up</w:t>
        <w:t>in segmented mode, with register RR12 and also the stack above the return</w:t>
        <w:t>address containing a pointer to the rest of the command line (after the</w:t>
        <w:t>filename) which invoked the program.  This can contain arguments to be passed</w:t>
        <w:t>to the program and is terminated by a carriage return (hex 0D).  (If additional</w:t>
        <w:t>commands follow on the command line, a carriage return is inserted at the</w:t>
        <w:t>end of the first program's argument list.)</w:t>
        <w:t xml:space="preserve">     As noted above, programs which are started up by the system must begin in</w:t>
        <w:t>segmented mode.  If they are to run nonsegmented at any time, they must first</w:t>
        <w:t>set up a stack in the segment they are running in, possibly saving the original</w:t>
        <w:t>stack pointer to switch back to before returning (also done in segmented mode).</w:t>
        <w:t>As an alternative to ending with a RET, the program may execute an EXIT system</w:t>
        <w:t>call (see below) or jump to the system reentry point at 0.800.</w:t>
        <w:t xml:space="preserve">  4. A 'shell script' file can also be executed.  This type of file contains</w:t>
        <w:t>a list of commands that would otherwise be typed in from the console.  Up to</w:t>
        <w:t>9 arguments provided upon invocation of the shell script can be referenced</w:t>
        <w:t>inside (referenced by '$n', n=1..9).  There can also be comments (indicated by</w:t>
        <w:t>'#' at the beginning of a line, and continuing to the end of the line).</w:t>
        <w:t xml:space="preserve">  NOTE: There MUST be a comment (or a single '#') on the first line of the</w:t>
        <w:t>file. The system uses this to recognize the file as a shell script.</w:t>
        <w:t xml:space="preserve">  See this example:</w:t>
        <w:t>CMDFILE contains:</w:t>
        <w:t>#</w:t>
        <w:t>COPY $1.S $2; EE $2</w:t>
        <w:t>#this is a comment</w:t>
        <w:t>Y $2</w:t>
        <w:t>Now, if the following is typed:</w:t>
        <w:t>:CMDFILE ABC XYZ</w:t>
        <w:t>the following sequence of commands will be executed:</w:t>
        <w:t>COPY ABC.S XYZ; EE XYZ; Y XYZ</w:t>
        <w:t xml:space="preserve">  5. Input-Output Redirection:</w:t>
        <w:t>Whenever a program is started up by ZOOMSYS, 3 logical units are pre-opened</w:t>
        <w:t>and normally set to the console.  Logical unit 0 is considered standard input,</w:t>
        <w:t>and logical unit 1 is considered standard output.  These may both be redirected</w:t>
        <w:t>to/from files or other devices instead of the console.  Logical unit 2 is used</w:t>
        <w:t>as a convention for error or other special i-o for which it is desired always</w:t>
        <w:t>to be connected to the console.</w:t>
        <w:t>To cause a program to start up with either the standard input or standard</w:t>
        <w:t>output or both redirected to a file or another device, the following syntax</w:t>
        <w:t>is used on the command line:</w:t>
        <w:tab/>
        <w:t>:PROGNAME ARG1 ARG2 ..ARGN &lt;FILEIN &gt;FILEOUT</w:t>
        <w:t>This opens FILEIN for input, first closing logical unit 0.  Since logical unit</w:t>
        <w:t>0 is then free, FILEIN gets logical unit 0 and becomes the standard input.</w:t>
        <w:t>In the same way, FILEOUT is opened for output after closing logical unit 1</w:t>
        <w:t>and thus gets logical unit 1 and becomes the standard output.  In the above</w:t>
        <w:t>syntax example, the arguments ARG1..ARGN are of course optional; the spaces</w:t>
        <w:t>before '&lt;' and '&gt;' are also optional.  If it is desired to only redirect</w:t>
        <w:t>standard input, '&gt;FILEOUT' would be left off (and vice versa).</w:t>
        <w:t xml:space="preserve">  6. When a filename has been entered, without a drive qualification, on the</w:t>
        <w:t>command line for the system to load, the system looks for it first on drive A</w:t>
        <w:t>(or 0), then on the currently-set default drive.</w:t>
        <w:t>-----------------------------------------------------------------------------</w:t>
        <w:tab/>
        <w:tab/>
        <w:tab/>
        <w:t>Object file format</w:t>
        <w:t>HEADER:</w:t>
        <w:tab/>
        <w:t>word MAGICNO=0E007; long IMGSZ,UDATASZ; word SEGTABSZ; long ENTRY_PT</w:t>
        <w:tab/>
        <w:t>word HDRFLG,RELOCSZ,SYMTABSZ,UNUSED</w:t>
        <w:t xml:space="preserve">    where</w:t>
        <w:tab/>
        <w:t>MAGICNO=magic number</w:t>
        <w:tab/>
        <w:t>IMGSZ=image size</w:t>
        <w:tab/>
        <w:t>UDATASZ=size of uninitialized data</w:t>
        <w:tab/>
        <w:t>SEGTABSZ=size of following SEGTAB (segment table)</w:t>
        <w:tab/>
        <w:t>ENTRY_PT=entry point</w:t>
        <w:tab/>
        <w:t>HDRFLG=flag:</w:t>
        <w:tab/>
        <w:t xml:space="preserve">   bit 0=1 =&gt;reloc. info + symtab stripped (execution addr fixed)</w:t>
        <w:tab/>
        <w:t xml:space="preserve">   bit 1=1 =&gt;stripped plus may run in any Z8000 segment (uses segment</w:t>
        <w:tab/>
        <w:tab/>
        <w:tab/>
        <w:t>of ENTRY_PT)</w:t>
        <w:tab/>
        <w:t>RELOCSZ=size of relocation information</w:t>
        <w:tab/>
        <w:t>SYMTABSZ=size of symbol table</w:t>
        <w:t>SEGTAB:</w:t>
        <w:tab/>
        <w:t>...segment table</w:t>
        <w:tab/>
        <w:t>...each entry=description of 1 code or uninit'd data region</w:t>
        <w:tab/>
        <w:t>long START_ADDR; word LENGTH,TYPE  ...TYPE=0 =&gt;code, 1 =&gt;uninit'd data</w:t>
        <w:tab/>
        <w:t>repeat entries until SEGTABSZ  (max 12 entries)</w:t>
        <w:t>IMAGE:  &lt;-------------------&gt; (length=IMGSZ=total of code lengths in SEGTAB)</w:t>
        <w:t>RELOC:</w:t>
        <w:tab/>
        <w:t>...relocation information</w:t>
        <w:tab/>
        <w:t>long ADDR; word FLAG</w:t>
        <w:tab/>
        <w:t xml:space="preserve">      bit FLAG,15=0 =&gt;local symbol: bit 0=0 =&gt;code ref, 1=&gt;udata ref</w:t>
        <w:tab/>
        <w:t xml:space="preserve">   </w:t>
        <w:tab/>
        <w:tab/>
        <w:t xml:space="preserve"> =1 =&gt;external symbol: bit 12=1 =&gt;initialization ref</w:t>
        <w:tab/>
        <w:t xml:space="preserve">   </w:t>
        <w:tab/>
        <w:tab/>
        <w:tab/>
        <w:tab/>
        <w:t xml:space="preserve">       bits 0-11 = SYMTAB ordinal</w:t>
        <w:tab/>
        <w:t>repeat entries until RELOCSZ</w:t>
        <w:t>SYMTAB:</w:t>
        <w:tab/>
        <w:t>...symbol table</w:t>
        <w:tab/>
        <w:t>long ADDR; byte TYPE; byte NAME[9]</w:t>
        <w:tab/>
        <w:t xml:space="preserve">   TYPE=0 =&gt;undefined, 1=&gt;absolute, 2=&gt;proc, 3=&gt;init'd data,</w:t>
        <w:tab/>
        <w:tab/>
        <w:tab/>
        <w:t>4=uninit'd data</w:t>
        <w:tab/>
        <w:t xml:space="preserve">   if name length&gt;9, 1st byte=length|080, name follows, 0 padded</w:t>
        <w:tab/>
        <w:tab/>
        <w:t>to whole entry</w:t>
        <w:tab/>
        <w:t>repeat entries until SYMTABSZ</w:t>
        <w:t>****************************************************************************</w:t>
        <w:tab/>
        <w:tab/>
        <w:tab/>
        <w:t>ZOOMSYS System Calls</w:t>
        <w:t>(Note: The following is valid for ZOOMSYS Version 1.00 of 11/17/82.)</w:t>
        <w:t>Unless otherwise stated, registers &gt;=R6 are preserved through a system call.</w:t>
        <w:t>-------------------------------------------------------------------------</w:t>
        <w:tab/>
        <w:tab/>
        <w:t xml:space="preserve">    General I/O -  (System Call 0)</w:t>
        <w:t>-------------------------------------------------------------------------</w:t>
        <w:t>Call with registers set as follows:</w:t>
        <w:t xml:space="preserve">  RL0: =command</w:t>
        <w:tab/>
        <w:t>0=OPEN</w:t>
        <w:tab/>
        <w:t>1=CLOSE</w:t>
        <w:tab/>
        <w:t>2=READ</w:t>
        <w:tab/>
        <w:t>3=WRITE</w:t>
        <w:t xml:space="preserve">  RH0: =open type if OPEN</w:t>
        <w:tab/>
        <w:tab/>
        <w:t xml:space="preserve"> 0=input (i.e. file must exist)</w:t>
        <w:tab/>
        <w:tab/>
        <w:t xml:space="preserve"> 1=output (i.e. create file)</w:t>
        <w:tab/>
        <w:t>Else it is the logical unit number (returned by OPEN)</w:t>
        <w:t xml:space="preserve">  R1:  =length of data to be transferred (may be adjusted; see below)</w:t>
        <w:t xml:space="preserve">  RR2: =pointer to memory where data is to be transferred </w:t>
        <w:tab/>
        <w:t>(if R2=0FFFF, segment of caller will be used)</w:t>
        <w:t xml:space="preserve">  RR4: =On OPEN, points to a string containing a DEFT 'FILENAME' (possibly</w:t>
        <w:tab/>
        <w:t>qualified with the drive number); else not used</w:t>
        <w:tab/>
        <w:t>(if R4=0FFFF, segment of caller will be used)</w:t>
        <w:tab/>
        <w:t>Notes:</w:t>
        <w:tab/>
        <w:t xml:space="preserve">  String may also be in form 'string'+0</w:t>
        <w:tab/>
        <w:t xml:space="preserve">  DEFT 'string'  means a length byte (not counting itself) comes first</w:t>
        <w:t>On return:</w:t>
        <w:t xml:space="preserve">  RL0: =a completion code (=080 if successful, bit 6 set =&gt;error (see list of</w:t>
        <w:tab/>
        <w:t>error codes below))</w:t>
        <w:t xml:space="preserve">  RH0: after OPEN, =logical unit number to use for subsequent operations</w:t>
        <w:t xml:space="preserve">  R1:  on READ or WRITE, =length read or written (may be less than requested</w:t>
        <w:tab/>
        <w:tab/>
        <w:tab/>
        <w:t xml:space="preserve">  amount if end-of-file reached, disk full, error, etc;</w:t>
        <w:tab/>
        <w:tab/>
        <w:tab/>
        <w:t xml:space="preserve">  can also be different for console read, as noted</w:t>
        <w:tab/>
        <w:tab/>
        <w:tab/>
        <w:t xml:space="preserve">  below)</w:t>
        <w:t xml:space="preserve">  Registers &gt;=R6 are preserved.</w:t>
        <w:t>Notes:</w:t>
        <w:t xml:space="preserve">    Special Cases on READ from console:</w:t>
        <w:tab/>
        <w:t xml:space="preserve">    if requested length=0, console status will be tested.  If a</w:t>
        <w:tab/>
        <w:tab/>
        <w:t>character is ready, RL0 will be set to 080 and the character</w:t>
        <w:tab/>
        <w:tab/>
        <w:t>will be read in (note that you must have a space for it);</w:t>
        <w:tab/>
        <w:tab/>
        <w:t>otherwise, RL0 will be set to 0.</w:t>
        <w:tab/>
        <w:t xml:space="preserve">    if requested length=1, 1 character will be returned as soon as</w:t>
        <w:tab/>
        <w:tab/>
        <w:t>available.</w:t>
        <w:tab/>
        <w:t xml:space="preserve">    if requested length n&gt;1, a maximum of n characters or up to a</w:t>
        <w:tab/>
        <w:tab/>
        <w:t>carriage return will be returned, with input editing done on</w:t>
        <w:tab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ntered; also a control-D will terminate input at any</w:t>
        <w:tab/>
        <w:tab/>
        <w:t>point.</w:t>
        <w:t xml:space="preserve">    On WRITE to console, currently CR's are echoed as CR/LF and LF's are</w:t>
        <w:t xml:space="preserve">    ignored.</w:t>
        <w:t xml:space="preserve">    Devices may also be opened and closed, although this is not usually</w:t>
        <w:t xml:space="preserve">    necessary since logical units 0, 1, and 2 are always pre-opened when a</w:t>
        <w:t xml:space="preserve">    program is started up, usually set to the console.  To open a device,</w:t>
        <w:t xml:space="preserve">    give its name which must be a name the system knows about.  (The name of</w:t>
        <w:t xml:space="preserve">    the console is "CON".)</w:t>
        <w:t>Example -- The following sequence will open a file, read it into a buffer, and</w:t>
        <w:t>close the file:</w:t>
        <w:tab/>
        <w:t>LDL RR4,#0FFFF,FILNAM  ...FILNAM = address where have drive/filename</w:t>
        <w:tab/>
        <w:t>R1:=0; RH0:=0; RL0:=0; SC 0  ...open for input</w:t>
        <w:tab/>
        <w:t>LDL RR2,#0FFFF,BUFF</w:t>
        <w:tab/>
        <w:t>R1:=BUFLEN; RL0:=2; SC 0  ...read max. of BUFLEN bytes into BUFF</w:t>
        <w:tab/>
        <w:t>R1:=0; RL0:=1; SC 0  ...close</w:t>
        <w:t>Further note:</w:t>
        <w:t xml:space="preserve">    The library i-o functions described below (System Calls 040-047) may be</w:t>
        <w:t xml:space="preserve">    used instead of this system call and are generally easier to use.</w:t>
        <w:t>I-O Completion Codes:</w:t>
        <w:tab/>
        <w:t>(bit 6 set implies an error)</w:t>
        <w:t xml:space="preserve">    0:   no character ready on console read with request length 0</w:t>
        <w:t xml:space="preserve">    080: successful operation</w:t>
        <w:t xml:space="preserve">    0C0: general (unspecified) error</w:t>
        <w:t xml:space="preserve">    0C1: invalid request</w:t>
        <w:t xml:space="preserve">    0C2: device not ready</w:t>
        <w:t xml:space="preserve">    0C7: file not found</w:t>
        <w:t xml:space="preserve">    0C9: end of file reached before requested length was satisfied</w:t>
        <w:t xml:space="preserve">    0CB: file not open</w:t>
        <w:t xml:space="preserve">    0CF: too many files open (maximum 16 logical units; this also includes</w:t>
        <w:tab/>
        <w:tab/>
        <w:tab/>
        <w:tab/>
        <w:t>those set to the console or other devices)</w:t>
        <w:t xml:space="preserve">    0D2: wrong file type or format</w:t>
        <w:t xml:space="preserve">    In addition, there may be other codes returned from the drivers or</w:t>
        <w:t xml:space="preserve">    operating system on the Z80.</w:t>
        <w:t>-----------------------------------------------------------------------------</w:t>
        <w:tab/>
        <w:tab/>
        <w:t xml:space="preserve"> Set Periodic Interrupts - (System Call 1)</w:t>
        <w:t>-----------------------------------------------------------------------------</w:t>
        <w:t>Can vary rate of periodic interrupts of Z8000 and in addition set up for a</w:t>
        <w:t>specified routine to be called on every interrupt.</w:t>
        <w:t>Call with registers set as follows:</w:t>
        <w:t xml:space="preserve">  RL0 =1 to 5 - set rate of periodic interrupts to approximately</w:t>
        <w:tab/>
        <w:tab/>
        <w:tab/>
        <w:t>default*(2**n-1)  where n=RL0</w:t>
        <w:t xml:space="preserve">  RL0 =0      - set rate of periodic interrupts to default and disable calls to</w:t>
        <w:tab/>
        <w:tab/>
        <w:t>interrupt routine</w:t>
        <w:t xml:space="preserve">  RR2 =address of interrupt routine (if R2=0FFFF, caller's segment used)</w:t>
        <w:tab/>
        <w:t>if R3 is odd, then no interrupt routine is to be called</w:t>
        <w:t>Registers &gt;=R6 are preserved.</w:t>
        <w:t>The interrupt routine should be written in segmented mode, preserve all</w:t>
        <w:t>registers, and end with an IRET.</w:t>
        <w:t>(The default rate for periodic interrupts is on the order of 50/second but</w:t>
        <w:t>depends on the particular hardware and system software.  It may also vary</w:t>
        <w:t>somewhat during i-o.  See the Get Interrupt Count system call below.)</w:t>
        <w:t>------------------------------------------------------------------------------</w:t>
        <w:tab/>
        <w:tab/>
        <w:t>Activate/Deactivate Device (System Call 2)</w:t>
        <w:t>------------------------------------------------------------------------------</w:t>
        <w:t>(Devices must be able to handle OPEN, CLOSE, READ, and WRITE as described above</w:t>
        <w:t>under the General I-O System Call (except OPEN is passed the logical unit</w:t>
        <w:t>number).  Exact registers passed at present slightly different: i.e., RR2=addr,</w:t>
        <w:t>R13=length, RL1=command, RH1=logical unit.)</w:t>
        <w:t>Call with registers set as follows:</w:t>
        <w:t xml:space="preserve">  RL0: =0FF if want to deactivate device; anything else if activate</w:t>
        <w:t xml:space="preserve">  RR2: =entry address of device driver</w:t>
        <w:t xml:space="preserve">  RR4: =pointer to DEFT 'DEVICE_NAME' or 'DEVICE_NAME'+0  (device name limited</w:t>
        <w:tab/>
        <w:t xml:space="preserve">  to &lt;=11 characters)</w:t>
        <w:t>If R2 or R4=0FFFF, segment of caller will be used.</w:t>
        <w:t>Returns:</w:t>
        <w:t xml:space="preserve">  RL0=080 if succeed; =0C0 if not found/no room.</w:t>
        <w:t>------------------------------------------------------------------------------</w:t>
        <w:tab/>
        <w:tab/>
        <w:tab/>
        <w:t>Seek (System Call 5)</w:t>
        <w:t>------------------------------------------------------------------------------</w:t>
        <w:t>This call sets the read/write pointer (position for next read or write) for a</w:t>
        <w:t>file.</w:t>
        <w:t>Call with registers set as follows:</w:t>
        <w:t xml:space="preserve">  RL3: =logical unit number of file (as returned from OPEN)</w:t>
        <w:t xml:space="preserve">  RR4: =position or relative position in file (depending on R1) to set</w:t>
        <w:tab/>
        <w:t>read/write pointer to</w:t>
        <w:t xml:space="preserve">  R1: if =0, RR4=absolute position in file (in bytes)</w:t>
        <w:t xml:space="preserve">      if =1, RR4=relative offset to be added to current position</w:t>
        <w:t xml:space="preserve">      if =2, RR4=offset relative to end of file</w:t>
        <w:t>Returns:</w:t>
        <w:t xml:space="preserve">  RR2=updated value of read/write pointer or -1 if error (logical unit not</w:t>
        <w:t xml:space="preserve">      open; RL5=code)</w:t>
        <w:t>------------------------------------------------------------------------------</w:t>
        <w:tab/>
        <w:tab/>
        <w:t xml:space="preserve">      File Statistics (System Call 7)</w:t>
        <w:t>------------------------------------------------------------------------------</w:t>
        <w:t>Get file statistics of an open file, currently:</w:t>
        <w:tab/>
        <w:tab/>
        <w:t>file type=regular file/device</w:t>
        <w:tab/>
        <w:tab/>
        <w:t>file length</w:t>
        <w:t>Call with registers set as follows:</w:t>
        <w:t xml:space="preserve">  RL3: =logical unit number of file (as returned from OPEN)</w:t>
        <w:t xml:space="preserve">  RR4: =address of where to put the following 6-byte structure (if R4=0FFFF,</w:t>
        <w:tab/>
        <w:t>segment of caller is used):</w:t>
        <w:tab/>
        <w:tab/>
        <w:t>word FTYPE  ...0=file, 1=device</w:t>
        <w:tab/>
        <w:tab/>
        <w:t>long FLEN   ...file length in bytes</w:t>
        <w:t>Returns:</w:t>
        <w:t xml:space="preserve">  R3=0 if all okay or -1 if error (logical unit not open; RL5=code)</w:t>
        <w:t>------------------------------------------------------------------------------</w:t>
        <w:tab/>
        <w:tab/>
        <w:t xml:space="preserve">     Get Interrupt Count (System Call 9)</w:t>
        <w:t>------------------------------------------------------------------------------</w:t>
        <w:t>Returns RR2=count of periodic interrupts which have occurred since system</w:t>
        <w:t>startup.</w:t>
        <w:t>This value can be used for timing (possibly with calibration) or random</w:t>
        <w:t>numbers.  (Note that the exact interval of periodic interrupts may vary</w:t>
        <w:t>somewhat during i-o.)</w:t>
        <w:t>------------------------------------------------------------------------------</w:t>
        <w:tab/>
        <w:tab/>
        <w:tab/>
        <w:t xml:space="preserve">  Exit (System Call 0D)</w:t>
        <w:t>------------------------------------------------------------------------------</w:t>
        <w:t>Closes all open files and does system reentry, restoring default standard i-o</w:t>
        <w:t>definitions.  May be called to exit a program without restoring original</w:t>
        <w:t>stack pointer and segmentation mode.</w:t>
        <w:t>This call doesn't return.</w:t>
        <w:t>------------------------------------------------------------------------------</w:t>
        <w:tab/>
        <w:tab/>
        <w:tab/>
        <w:t>Restart (System Call 0E)</w:t>
        <w:t>------------------------------------------------------------------------------</w:t>
        <w:t>Closes all open files, shuts off timer, and does system restart, simulating</w:t>
        <w:t>startup from Z80.  (This includes reinitializing a number of things.)</w:t>
        <w:t>This call doesn't return.</w:t>
        <w:t>------------------------------------------------------------------------------</w:t>
        <w:tab/>
        <w:tab/>
        <w:tab/>
        <w:t xml:space="preserve">  Quit (System Call 0F)</w:t>
        <w:t>------------------------------------------------------------------------------</w:t>
        <w:t>Return control to Z80, first closing files and shutting off timer.  Then go</w:t>
        <w:t>to either bootstrap in prom or infinite loop to await reactivation by Z80.</w:t>
        <w:t>If called with RL0=0, go to bootstrap to await system reboot.</w:t>
        <w:t>If RL0=1, go to infinite loop to await startup interrupt.</w:t>
        <w:t>This call doesn't return.</w:t>
        <w:t>-----------------------------------------------------------------------------</w:t>
        <w:tab/>
        <w:tab/>
        <w:t xml:space="preserve">     Request Memory (System Call 010)</w:t>
        <w:t>-----------------------------------------------------------------------------</w:t>
        <w:t>Request a memory buffer.</w:t>
        <w:t>Call with R3=number of bytes requesting.</w:t>
        <w:t>Returns with RR2 at start of buffer, or R3=-1 if one big enough not available.</w:t>
        <w:t>-----------------------------------------------------------------------------</w:t>
        <w:tab/>
        <w:tab/>
        <w:t xml:space="preserve">     Release Memory (System Call 011)</w:t>
        <w:t>-----------------------------------------------------------------------------</w:t>
        <w:t>Release a memory buffer.</w:t>
        <w:t>Call with RR2 pointing to start of buffer to be released (as returned from</w:t>
        <w:t>Request Memory system call).</w:t>
        <w:t>-----------------------------------------------------------------------------</w:t>
        <w:tab/>
        <w:tab/>
        <w:t xml:space="preserve">    Read Break Routine (System Call 012)</w:t>
        <w:t>-----------------------------------------------------------------------------</w:t>
        <w:t>If R5=0, returns address of current break-handler in RR2 (will be odd if</w:t>
        <w:t>system is taking breaks).</w:t>
        <w:t>If R5=4, returns address of current handler of system calls of value &gt;=080</w:t>
        <w:t>(odd if none).</w:t>
        <w:t>-----------------------------------------------------------------------------</w:t>
        <w:tab/>
        <w:tab/>
        <w:t xml:space="preserve">    Write Break Routine (System Call 013)</w:t>
        <w:t>-----------------------------------------------------------------------------</w:t>
        <w:t>If R5=0, the address in RR2 will be made the destination for breaks (if odd,</w:t>
        <w:t>system will again handle breaks).</w:t>
        <w:t>If R5=4, the address in RR2 will be made the handler of system calls of</w:t>
        <w:t>value &gt;=080 (if odd, then none).</w:t>
        <w:t>-----------------------------------------------------------------------------</w:t>
        <w:tab/>
        <w:tab/>
        <w:t>Change Buffer Pool Location (System Call 016)</w:t>
        <w:t>-----------------------------------------------------------------------------</w:t>
        <w:t>Change location in Z8000 memory of system buffer pool (used with the Request</w:t>
        <w:t>Memory and Release Memory System Calls above, as well as for system i-o</w:t>
        <w:t>functions).  The change takes effect upon the next system restart (either by</w:t>
        <w:t>being started up by the Z80 or by the Restart System Call).</w:t>
        <w:t>Call with registers set as follows:</w:t>
        <w:t xml:space="preserve">  RR2: =address of new buffer pool location</w:t>
        <w:t xml:space="preserve">  R5:  =size of new buffer pool, or, if =0, says want location and size of</w:t>
        <w:tab/>
        <w:t>current buffer pool returned instead</w:t>
        <w:t>Actually, the low address and high address of the new buffer pool area will</w:t>
        <w:t>be modified to go on mod-16 boundaries within the region specified by RR2 and</w:t>
        <w:t>R5; also, if the specified region sits over top of part of the system, the</w:t>
        <w:t>low address will be moved up so it doesn't.  In addition, it is required that</w:t>
        <w:t>the buffer pool be of a certain minimum size, around 1K bytes.</w:t>
        <w:t>Returns:</w:t>
        <w:t xml:space="preserve">  RR2=address of new buffer pool (current one if initial R5=0) or R3=-1 if</w:t>
        <w:t xml:space="preserve">      specified and (possibly) adjusted region too small</w:t>
        <w:t xml:space="preserve">  R5 =size of new buffer pool (current one if initial R5=0)</w:t>
        <w:t>Note that system disk i-o performance will degrade fairly significantly if</w:t>
        <w:t>the buffer pool size is made too small.</w:t>
        <w:t>-----------------------------------------------------------------------------</w:t>
        <w:tab/>
        <w:tab/>
        <w:t>Library Functions (System Calls 040-058)</w:t>
        <w:t>-----------------------------------------------------------------------------</w:t>
        <w:t>SC 040 = OPEN:</w:t>
        <w:tab/>
        <w:t>On entry: R3=pointer to DEFT 'FILENAME' (i.e. length byte first) or</w:t>
        <w:tab/>
        <w:tab/>
        <w:t xml:space="preserve">     'FILENAME'+0  (currently assumes in caller's segment),</w:t>
        <w:tab/>
        <w:tab/>
        <w:t xml:space="preserve">  R5=open type (0=file must exist, 1=create file)</w:t>
        <w:tab/>
        <w:t>Returns:  R3=logical unit number for subsequent calls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, R3=-1, RL5=error code</w:t>
        <w:tab/>
        <w:t>Preserves registers&gt;=R6.</w:t>
        <w:t>SC 041 = CLOSE:</w:t>
        <w:tab/>
        <w:t>On entry: R3=logical unit</w:t>
        <w:tab/>
        <w:t>Returns:  R3=0 if successful, else R3=-1, RL5=error code</w:t>
        <w:tab/>
        <w:t>Preserves registers&gt;=R6.</w:t>
        <w:t>SC 042 = READ:</w:t>
        <w:tab/>
        <w:t>On entry: R3=logical unit, RR4=data transfer address (if R4=0FFFF,</w:t>
        <w:tab/>
        <w:tab/>
        <w:t xml:space="preserve">  segment of caller is used (currently also if called from</w:t>
        <w:tab/>
        <w:tab/>
        <w:t xml:space="preserve">  nonsegmented mode)), R1=transfer length</w:t>
        <w:tab/>
        <w:t>Returns:  R3=length read; if end-of-file, R3=0;</w:t>
        <w:tab/>
        <w:tab/>
        <w:t xml:space="preserve">  if error, R3=-1, RL5=error code</w:t>
        <w:tab/>
        <w:t>Preserves registers&gt;=R6.</w:t>
        <w:tab/>
        <w:t>Also note special cases when reading from console:</w:t>
        <w:tab/>
        <w:t xml:space="preserve">  if request length 0, a character is returned if and only if one ready</w:t>
        <w:tab/>
        <w:t xml:space="preserve">    (the returned length indicates whether one was or not);</w:t>
        <w:tab/>
        <w:t xml:space="preserve">  if request length 1, 1 character is returned as soon as available;</w:t>
        <w:tab/>
        <w:t xml:space="preserve">  if request a length n&gt;1, a maximum of n characters or up to a</w:t>
        <w:tab/>
        <w:t xml:space="preserve">    carriage return is returned, with input editing being done on the</w:t>
        <w:tab/>
        <w:t xml:space="preserve">    line entered; also a control-D will terminate input at any point</w:t>
        <w:tab/>
        <w:t xml:space="preserve">    (the control-D is not passed on); in any case, the actual number</w:t>
        <w:tab/>
        <w:t xml:space="preserve">    of characters read is returned</w:t>
        <w:t>SC 043 = WRITE:</w:t>
        <w:tab/>
        <w:t>On entry: R3=logical unit, RR4=data transfer address (if R4=0FFFF,</w:t>
        <w:tab/>
        <w:tab/>
        <w:t xml:space="preserve">  segment of caller is used (currently also if called from</w:t>
        <w:tab/>
        <w:tab/>
        <w:t xml:space="preserve">  nonsegmented mode)), R1=transfer length</w:t>
        <w:tab/>
        <w:t>Returns:  R3=length written; if error, R3=-1, RL5=error code</w:t>
        <w:tab/>
        <w:t>Preserves registers&gt;=R6.</w:t>
        <w:t>SC 044 = GETCHAR:</w:t>
        <w:tab/>
        <w:t>Returns:  R3=next character from standard input (-1 if end-of-file)</w:t>
        <w:tab/>
        <w:t>Preserves other registers.</w:t>
        <w:t>SC 045 = PUTCHAR:</w:t>
        <w:tab/>
        <w:t>On entry: RL3=a character which will be printed on standard output</w:t>
        <w:tab/>
        <w:t>Preserves all registers.</w:t>
        <w:t>SC 046 &amp; 047 = PRINTF:</w:t>
        <w:tab/>
        <w:t>Formatted printing which preserves all registers.</w:t>
        <w:tab/>
        <w:t>(Used by "Y")  Example:</w:t>
        <w:tab/>
        <w:t>printf("string",arg1,arg2,etc.)</w:t>
        <w:tab/>
        <w:t xml:space="preserve">  ...puts out string; in string: "\n"=CR, "\t"=tab,</w:t>
        <w:tab/>
        <w:t xml:space="preserve">  ...if "%" in string, next character says format for next argument in</w:t>
        <w:tab/>
        <w:t xml:space="preserve">  ... list of arguments (use "%%" for "%"):</w:t>
        <w:tab/>
        <w:tab/>
        <w:t>"%w": put out word in hex</w:t>
        <w:tab/>
        <w:tab/>
        <w:t>"%b": put out byte in hex</w:t>
        <w:tab/>
        <w:tab/>
        <w:t>"%c": put out ascii character</w:t>
        <w:tab/>
        <w:tab/>
        <w:t>"%s": put out ascii string (DEFT pointed to)</w:t>
        <w:tab/>
        <w:tab/>
        <w:t>"%d": put out word in decimal</w:t>
        <w:tab/>
        <w:tab/>
        <w:t>"%f": put out floating-point number (uses 2 arguments=high and</w:t>
        <w:tab/>
        <w:tab/>
        <w:tab/>
        <w:t>low words of 32-bit floating-point number)</w:t>
        <w:tab/>
        <w:t xml:space="preserve">      (above small letters may be capital)</w:t>
        <w:tab/>
        <w:t>Specific example: printf("2+2=%w\n",2+2)</w:t>
        <w:tab/>
        <w:t>Note: floating-point format=ffffffee where ffffff=fraction part with</w:t>
        <w:tab/>
        <w:tab/>
        <w:t>high-order bit=sign (1=neg) and ee=exponent (excess 128);</w:t>
        <w:tab/>
        <w:tab/>
        <w:t>0=all 0</w:t>
        <w:tab/>
        <w:t>Code generated for printf:</w:t>
        <w:tab/>
        <w:tab/>
        <w:t>SC 046  ...saves registers</w:t>
        <w:tab/>
        <w:tab/>
        <w:t>expression to load arg1</w:t>
        <w:tab/>
        <w:tab/>
        <w:t>PUSH arg1</w:t>
        <w:tab/>
        <w:tab/>
        <w:t>expression to load arg2</w:t>
        <w:tab/>
        <w:tab/>
        <w:t>PUSH arg2</w:t>
        <w:tab/>
        <w:tab/>
        <w:t>...etc</w:t>
        <w:tab/>
        <w:tab/>
        <w:t>PUSH size of above pushes</w:t>
        <w:tab/>
        <w:tab/>
        <w:t>SC 047  ...does printing and restores registers</w:t>
        <w:tab/>
        <w:tab/>
        <w:t>DEFT "string"  ...at return address of SC 047</w:t>
        <w:t>...............................................................................</w:t>
        <w:t>SCs 048-058 are floating point functions:</w:t>
        <w:t xml:space="preserve">  Argument(s) are in RR2 and RR4 (if 2 arguments), results are returned in RR2.</w:t>
        <w:t xml:space="preserve">  Registers R6 and above are preserved.</w:t>
        <w:t xml:space="preserve">  Floating-point format=ffffffee where ffffff=fraction part with high-order</w:t>
        <w:tab/>
        <w:t>bit=sign (1=neg) and ee=exponent (excess 128); 0=all 0</w:t>
        <w:t>SC 048 = Floating ADD:</w:t>
        <w:tab/>
        <w:t>RR2:=RR2+RR4</w:t>
        <w:t>SC 049 = Floating SUBTRACT:</w:t>
        <w:tab/>
        <w:t>RR2:=RR2-RR4</w:t>
        <w:t>SC 04A = Floating MULTIPLY:</w:t>
        <w:tab/>
        <w:t>RR2:=RR2+RR4</w:t>
        <w:t>SC 04B = Floating DIVIDE:</w:t>
        <w:tab/>
        <w:t>RR2:=RR2*RR4</w:t>
        <w:t>SC 04C = Floating COMPARE:</w:t>
        <w:tab/>
        <w:t>if RR2&lt;RR4, RR2:=-1</w:t>
        <w:tab/>
        <w:t>if RR2=RR4, RR2:=0</w:t>
        <w:tab/>
        <w:t>if RR2&gt;RR4, RR2:=1</w:t>
        <w:t>SC 04D = FLOAT:</w:t>
        <w:tab/>
        <w:t>Entered with RR2=integer; return RR2=equivalent floating-point number.</w:t>
        <w:t>SC 04E = FIX:</w:t>
        <w:tab/>
        <w:t>Entered with RR2=floating-point number; return RR2=integer (truncated).</w:t>
        <w:t>SC 04F = SQUARE ROOT:</w:t>
        <w:tab/>
        <w:t>RR2:=Sqrt(RR2)</w:t>
        <w:t>SC 050 = Ascii string-to-float conversion:</w:t>
        <w:tab/>
        <w:t>Enter with RR2 pointing to ascii string (either in DEFT (length byte</w:t>
        <w:tab/>
        <w:t xml:space="preserve">  first) form or in form "string"+0), e.g. "2.36E-4"</w:t>
        <w:tab/>
        <w:t xml:space="preserve">  (if R2=0FFFF, uses segment of caller)</w:t>
        <w:tab/>
        <w:t>Returns RR2=number in floating-point form</w:t>
        <w:t>SC 051 = Float-to-ascii string conversion:</w:t>
        <w:tab/>
        <w:t>Enter with RR2=floating-point number, RR4 pointing to buffer to put</w:t>
        <w:tab/>
        <w:t xml:space="preserve">  string (necessary length=14)</w:t>
        <w:tab/>
        <w:t xml:space="preserve">  (R4=0FFFF implies use caller's segment)</w:t>
        <w:tab/>
        <w:t>Puts ascii string representing number in buffer in form "string"+0</w:t>
        <w:t>SC 052 = SIN:</w:t>
        <w:tab/>
        <w:t>RR2:=sin(RR2)</w:t>
        <w:t>SC 053 = COS:</w:t>
        <w:tab/>
        <w:t>RR2:=cos(RR2)</w:t>
        <w:t>SC 054 = TAN:</w:t>
        <w:tab/>
        <w:t>RR2:=tan(RR2)</w:t>
        <w:t>SC 055 = ARCTAN:</w:t>
        <w:tab/>
        <w:t>RR2:=arctan(RR2)</w:t>
        <w:t>SC 056 = LOG:</w:t>
        <w:tab/>
        <w:t>RR2:=log(RR2)  (base e)</w:t>
        <w:t>SC 057 = EXP:</w:t>
        <w:tab/>
        <w:t>RR2:=exp(RR2)  (e raised to a power)</w:t>
        <w:t>SC 058 = POWER:</w:t>
        <w:tab/>
        <w:t>RR2:=RR2**RR4  (RR2 raised to the power RR4)</w:t>
        <w:t>�p(RR2)  (e raised to a power)</w:t>
        <w:t>SC 058 = POWER:</w:t>
        <w:tab/>
        <w:t>RR2:=RR2**RR4  (RR2 raised to the power RR4)</w:t>
        <w:t>����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