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size  Date     Tim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 -------  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VDSK  EXE     2887   8-12-88  12:00p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WIN COM      259   5-13-86  12:00p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AP     9794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FS     5013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    CFS     5104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180   CAP    10471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AP    10464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FS     5135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AP     9794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FS     5148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292   EXE    16669   3-17-89  12:00p         2.10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CAP     9795   4-27-88  12:00p             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CFS     5031  11-20-90   2:13p             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DIT   EXE    59881   8-26-91  12:00p         1.20     Disk 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CAP     9797  10-21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CFS     5016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19    TST     3771  11-27-91  12:00p        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2X    TST     9165  11-27-91  12:00p        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56    TST     4947  11-27-91  12:00p        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DSK  EXE     1046   8-12-88  12:00p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EXE     3581   3-17-89  12:00p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CAP     9795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CFS     5061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CAP     9795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CFS     5010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AP     9799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FS     5089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5251 EXC     1568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6 MI      8445  11-27-91  12:00p   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G EXE    39085  11-27-91  12:00p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CAP    10663   6-06-90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CFS     4939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3180  KEY     6478  11-27-91  12:00p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5250  KEY     6478  11-27-91  12:00p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5250P KEY     6478  11-27-91  12:00p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EM   TSK     2162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2 DOC     1987  11-27-91  12:00p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