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Filesize   Date    Tim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  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H    EXE     8198  02-08-90  12:00p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H    MC      4097  02-08-90  12:00p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 421  02-08-90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EXE    29178  02-08-90  12:00p 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7  UCM    18176  03-17-89  12:00p       5.20      IDEAcomm 5251/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IAG EXE    34033  03-17-89  12:00p       5.20     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EM   TSK     2176   4-27-88  12:00p       1.01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6060    ADF     1560  03-17-89  12:00p               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LU          &lt;DIR&gt;     11-22-88   5:07p                 02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OC      827  02-08-90  12:00p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\4LU\ directory are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6060    ADF     1944  03-17-89  12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AX4  UCM    18176   4-27-88  12:00p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H6   MC      4086  02-08-90  12:00p      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