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AR FIRMWARE DOCUMENT 001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TO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</w:t>
        <w:tab/>
        <w:t>: 9/27/91 - 9.10 E</w:t>
        <w:tab/>
        <w:tab/>
        <w:tab/>
        <w:t>REVI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ID</w:t>
        <w:tab/>
        <w:t>: 014</w:t>
        <w:tab/>
        <w:tab/>
        <w:tab/>
        <w:tab/>
        <w:tab/>
        <w:t>(EX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FILE</w:t>
        <w:tab/>
        <w:t>: 2943.DAT</w:t>
        <w:tab/>
        <w:tab/>
        <w:tab/>
        <w:tab/>
        <w:t>(E14I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R</w:t>
        <w:tab/>
        <w:t>: 29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EPROMFILE</w:t>
        <w:tab/>
        <w:t>: XR2942.IMS</w:t>
        <w:tab/>
        <w:tab/>
        <w:tab/>
        <w:tab/>
        <w:t>(EX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SIZE</w:t>
        <w:tab/>
        <w:t>: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AM SIZE</w:t>
        <w:tab/>
        <w:t>: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ERS</w:t>
        <w:tab/>
        <w:t>: #</w:t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LIST IN CONFIG.ASM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WARE OPTIONS ( 0 FOR ALL 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_H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PH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2BIS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COM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32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M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M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M_3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ROM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FOR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efi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8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r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p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e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d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7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4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43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</w:t>
        <w:tab/>
        <w:t>2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