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693772096"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513265282"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1863168406"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367682383"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519535590"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26775292"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258985396"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2057896934"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155148892"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1751049559"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885233399"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811494741"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440155466"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781265212"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50107577"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369900867"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1336251246"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2853147"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1889309102"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992429490"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