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931569883"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796635168"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379955750"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592316134"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