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56"/>
          <w:szCs w:val="56"/>
        </w:rPr>
        <w:t>Texas Instruments TMS320C30 Simulato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8"/>
          <w:szCs w:val="48"/>
        </w:rPr>
        <w:t>Chris Mo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upervising Professor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Dr. Brian Evan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upervising TA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atias Budhiantho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November 12, 1996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02:15:00Z</dcterms:created>
  <dc:creator>Chris Moy</dc:creator>
  <dc:description/>
  <dc:language>en-US</dc:language>
  <cp:lastModifiedBy>Chris Moy</cp:lastModifiedBy>
  <dcterms:modified xsi:type="dcterms:W3CDTF">1996-11-11T02:16:00Z</dcterms:modified>
  <cp:revision>3</cp:revision>
  <dc:subject/>
  <dc:title>Texas Instruments TMS320C30 Simulator</dc:title>
</cp:coreProperties>
</file>