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nhanced 5250 Emulation Program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that is not in the User's Guid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starting a printer session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for displaying session configuration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ools for isolating problems....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 for landscape printing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SIC programs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between keyboard layers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age mappings...............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keyboard profiles.........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TARTING A PRINT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clear an error on your PC-attache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ion Program automatically restarts your print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there is a paper jam on a PC-attached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Program reports to the host that the print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and printing stops.  After the paper jam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s ready again, the Emulation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s that the printer is ready and restarts your ho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o make the restart totally automatic, you might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ic reply on the host for some of the common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On the AS/400, use the WRKRPYLE command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DISPLAYING SESS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named CFGINFO.EXE is now supplied that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information in your DP5250.DAT file.  At the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your session configuration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.  To see the second screen, which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sessions, press any key.  To prin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sheet of paper, print each screen by pressing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Enhanced 5250 Emulation Program Version 2.40                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Tool for Displaying Session Configuration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information in a file instead of displaying it,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.  For example,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INFO &gt; CFGINF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s saved in the current directory in a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CFG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customer assistance, please run this program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uration information handy prior to calling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t 1-800-237-55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OOLS FOR ISOLATING PROBLEM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hanced 5250 Emulation Program Version 2.40 uses exter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and to enable your adapter.  There is a program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type. 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 that your adapter is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st the interrupt number that the adapter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st the memory address that the adapter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st the I/O port address that the adapter i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DP5250, these programs are cal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solate problems, you can run the program for your adapt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have an Enhanced 5250 Emulation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SA/EISA bus), run the AT.EXE program.  The A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returns a default interrupt value of 5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actual interrupt setting, run HW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have a 5250 Emulation Adapter/A (micro-chan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), run the UCHAN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have a 5250 Emulation PCMCIA Adapter,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B5250.EXE program.  (ENB5250.EXE was install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abler/Diagnostic disket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verify your adapter, run ENHDENB.EXE. 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s your line to determine system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s your adapter c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Enhanced 5250 Emulation Program Version 2.40                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New Tools for Isolating Problem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s for other devices on the line ar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ddress that your adapter i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ies that your ENH5250.DAT file (crea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WCONFIG.EXE program) is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no errors, ENHDENB clears the screen and returns you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 If there is an error, a message remain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LANDSCAPE PRINT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Emulation Program does not support landscape print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able to print in landscape mode using the HPLASER2.P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L5.PFT printer func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landscape option, change the commands for the Bottom T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d F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rom)  1B 26 6C 34 48 1B 26 6C 30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o)    1B 26 6C 34 48 1B 26 6C 31 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print in landscape mode, select drawer 2 from your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ggestion might not work in al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ASIC PROGRA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s that do not have the BASIC interpreter program,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following sample BASIC programs are includ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automatic signon program ASO.BAS is not suppli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version, because logon-specific information must b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Enhanced 5250 Emulation Program Version 2.40                   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new command line parameters, Q and R.  Usually,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either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Q   Applies to personal computers that allow interrupt sha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an IBM Model 95, which is a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tecture computer.  The Emulation Program defaults to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sharing.  To turn interrupt sharing on,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mand at a DOS prompt: DP5250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are using OS/2 2.1, you cannot us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R   Versions prior to Enhanced 5250 Emulation Program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0 told the host that it had a 5250-typewriter-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Version 2.40 tells the host that it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style keyboard, and the host expects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keyboard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ograms that send scan codes to the host using the KEY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of the Emulation Program send the old scan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ulation Program automatically translates these old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o the appropriate enhanced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program can send the enhanced scan c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the translation off.  To turn the translation off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R on the command line when starting DP5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about the KEYO interface, see the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5250 Emulation Program Version 2.3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P and X are no long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KEYBOARD LAYER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to the base keyboard layer, define a key in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to equal [baselayer].   For example:  def a-g = [baselay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to the Latin keyboard layer, define a key in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to equal [latinlayer].  For example:  def a-l = [latinlay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are using the Greek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to Greek mode, press ALT+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to Latin mode, press ALT+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Enhanced 5250 Emulation Program Version 2.40                   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PAGE MAPPING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that you run the session configu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FIG.EXE), the language selections default to the cod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shown below.  You can change these defaults durin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 The default code page mappings apply to both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er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st     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    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               Page       Cod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       ----       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                     037   -&gt;  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an                 500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ian               037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 French         037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ish                  277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tch                   037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nch                  297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                  273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k                   875   -&gt;   8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elandic               871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ian                 280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n          284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egian               277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uese              037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nish                 284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ish/Finnish         278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ss-French            500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ss-German            500   -&gt;  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kish                 1026  -&gt;   8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K                      285   -&gt;  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NCH KEYBOARD PRO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FRENCH language option during sessio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FIG.EXE), the default keyboard profile is the 189 keyboar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he enhanced French 120 keyboard, specify the follow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efined 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120--E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