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91238111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86892583"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May 7, 1995</w:t>
        <w:br/>
        <w:br/>
      </w:r>
      <w:r>
        <w:rPr>
          <w:rFonts w:eastAsia="Times New Roman" w:cs="Times New Roman" w:ascii="Times New Roman" w:hAnsi="Times New Roman"/>
          <w:b/>
          <w:bCs/>
        </w:rPr>
        <w:t>SUBJECT:</w:t>
      </w:r>
      <w:r>
        <w:rPr>
          <w:rFonts w:eastAsia="Times New Roman" w:cs="Times New Roman" w:ascii="Times New Roman" w:hAnsi="Times New Roman"/>
        </w:rPr>
        <w:tab/>
        <w:t>Morrison32 Bios Release 3.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03.BT0 Release 3.0 Morrison3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pPr>
      <w:r>
        <w:rPr/>
        <w:t>Release 3.0</w:t>
      </w:r>
    </w:p>
    <w:p>
      <w:pPr>
        <w:pStyle w:val="Normal"/>
        <w:ind w:left="1080" w:right="360" w:hanging="360"/>
        <w:rPr/>
      </w:pPr>
      <w:r>
        <w:rPr/>
        <w:t>o</w:t>
        <w:tab/>
        <w:t>Included new video bios 1.03.08.12 that fixes the problem where palette snooping was always turned off.</w:t>
      </w:r>
    </w:p>
    <w:p>
      <w:pPr>
        <w:pStyle w:val="Normal"/>
        <w:ind w:left="1080" w:right="360" w:hanging="360"/>
        <w:rPr/>
      </w:pPr>
      <w:r>
        <w:rPr/>
        <w:t>o</w:t>
        <w:tab/>
        <w:t>Fixed security hotkey, the key entered by the user in setup was being reprogrammed in the keyboard controller.  The bios was writing the user entered value then later writing the scan code for the back space key.</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where PIIX Bus Mastering IDE was not being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for IDE reporting it is always enabled even if not (DCS #275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DE auto-configuration code so that an empty IDE channel (an IDE channel without any drives connected to it) woul not hang the System Bios at POST-Tim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 13h, Function 0Ch which was returning invalid value in AH.</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ESCD to free up previously used PCI/PNP slots entries so they can be used agai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32 bit -protect mode interface for PCI/PNP calls whihc manifested itself in Windows ICU R1.4 no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justed memory error beep code for cleaner sound if have memory erro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in latest S3 Trio 64 Video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here offboard floppy wasn’t functioning proper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ustom IRQ/DMA for better resource allocation when audio is stuff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etup field to replace Cirrus 5434 PCI Burst detection and make it a generic setup option for video cards who can’t handle PCI Burst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latest ICU.  Need to use the following ICU until a new version is released (CM 1.24, Windows ICU R1.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roblem with floppy where if disabled not reflected in Bios Data Are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Enabled PCI Special Cycles in PIIX so that Triple Fault will cause rese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Bridge Record for DTEK Complian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where Bios would improperly handle 2M byte SIMMs as though they were a supported part.  2M byte SIMMs are not supported and now will get error beep if used or will be ignored if used in combination with valid/support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support to display speed of 120M hz processor in setup if us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4/95 memo from H/W.</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Entering Setup” message was delayed after pressing the F1 ke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problem where ICU reassigned ports over the read data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Code updated to always scan all devices rather that use last output device. This allows an ISA card to override an on-board video.</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 to parallel port manual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RQ 15 no longer used for PCI IRQ assignm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8051 uCode from Crysta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PIIX DMA channel programming left at default.  This assumes the “4-wire” H/W update has been done to route the Crystal DMA channels directly to the ISA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disable pci bursting if Cirrus 5434 video controller is present and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EDO auto/manual detection mod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ram timings per 12/10/94 memo from H/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parallel port ECP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floppy code so manual mode doesn't do a recalibrate if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code to generate error if memory requested below 1MB and not on bus 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Drive B: issues for 1.2MB 5.25” media failur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can be us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Static Resource Conflict for ISA Cards w/ ICU.</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Floppy issues related to 2.88M formats &amp; drive B default typ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solved issues related to PCI Confidence test failures for PCIPOST State 23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Int 15h Function 87h interf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ystem BIOS Caching Disabled to fix OS/2 Boot issues.</w:t>
        <w:tab/>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PM updated for new ATA IDE Hard Disk Ta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Cache Enable/Disable Algortihm fixed.</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vised Algorithm used to access PCI Configuration Spa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Memory Sizing fixe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ded Product Information Storage and Retrieval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TA code to issue a second reset after ATA initialization to fix problem seen in some IDE CD-ROM drives not being accessible after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new ESCD PCI Brid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Boot With PnP 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loppy Auto Configuration adjusted to default to 1.44M not 2.88M when no media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loppy Auto Configuration algorithm streamlined for efficienc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Enhanced ESCD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interface code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Bridg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Keyboard/Mouse Swap Support.</w:t>
      </w:r>
    </w:p>
    <w:p>
      <w:pPr>
        <w:pStyle w:val="Normal"/>
        <w:ind w:left="1080" w:right="360" w:hanging="360"/>
        <w:rPr/>
      </w:pPr>
      <w:r>
        <w:rPr>
          <w:rFonts w:eastAsia="Times New Roman" w:cs="Times New Roman" w:ascii="Times New Roman" w:hAnsi="Times New Roman"/>
        </w:rPr>
        <w:t>o</w:t>
        <w:tab/>
        <w:t>Phase III - Bios</w:t>
      </w:r>
      <w:r>
        <w:rPr>
          <w:rFonts w:eastAsia="Symbol" w:cs="Symbol" w:ascii="Symbol" w:hAnsi="Symbol"/>
        </w:rPr>
        <w:t>ä</w:t>
      </w:r>
      <w:r>
        <w:rPr>
          <w:rFonts w:eastAsia="Times New Roman" w:cs="Times New Roman" w:ascii="Times New Roman" w:hAnsi="Times New Roman"/>
        </w:rPr>
        <w:t>.</w:t>
      </w:r>
    </w:p>
    <w:p>
      <w:pPr>
        <w:pStyle w:val="Normal"/>
        <w:ind w:left="1080" w:right="360" w:hanging="360"/>
        <w:rPr/>
      </w:pPr>
      <w:r>
        <w:rPr>
          <w:rFonts w:eastAsia="Times New Roman" w:cs="Times New Roman" w:ascii="Times New Roman" w:hAnsi="Times New Roman"/>
        </w:rPr>
        <w:t>o</w:t>
        <w:tab/>
        <w:t>POSThaste</w:t>
      </w:r>
      <w:r>
        <w:rPr>
          <w:rFonts w:eastAsia="Symbol" w:cs="Symbol" w:ascii="Symbol" w:hAnsi="Symbol"/>
        </w:rPr>
        <w:t>ä</w:t>
      </w:r>
      <w:r>
        <w:rPr>
          <w:rFonts w:eastAsia="Times New Roman" w:cs="Times New Roman" w:ascii="Times New Roman" w:hAnsi="Times New Roman"/>
        </w:rPr>
        <w: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ational Semiconductor PC87306 Super I/O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MI Keyboard Controller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riton Chipset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de 4 I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tic Keyboard/Mouse Support (does not support swapp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Devnode Sup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icago APM Suppor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SETUP to allow IRQ 5 or 7 to be chosen for I/O 378h for parallel por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arallel port mode choices to support Compatible, Bi-directional, ECP, &amp; EP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for display of IRQ 5 and IRQ 7 in Plug and Play scree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IIX IDE Master Latency Timer programming per SETUP (DCS #335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de which handles freeform fields in SETUP to not update a field if invalid entry receiv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Floppy Auto-Configuration from setup.  Only manual floppy configuration now suppor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Added PCI Burst Enable/Disable Option to allow certain video cards to function without glitch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f a User password and an Administrative password are installed, and Setup is entered via the User password, the “Unattended Start” and “Security Hot Key” entries are accessibl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SIMM auto/manual detection (always au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Setup option for IDE prefetch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Boot with PnP OS” entry appears only if the “Configuration Mode” entry is set to “Use ICU”.</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ISA Shared Memory Size” entry now includes options for 80KB and 96K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C0000h” and “C4000h” options from “ISA Shared Memory Base Address” entr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justed so that IRQ 12 will be displayed if no PS/2 Mouse instal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Removed ISA IDE DMA option from hard disk setup pa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oft Power Off option to setup.</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Boot With PnP OS option to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Hard Disk Translation Mode Changed to default of “Auto Detected” from “Standard CH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 xml:space="preserve">o     Adjusted Date format in Main Screen to Month Date Year, was Year Date Month.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Enabled by default.</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DRAM Timings op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Removed Infra-Red options except enable/disabl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Added 3-Mode/Auto-Configure Floppy choices.</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Changed Palette Snooping default value to Dis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DRAM Timmings Selection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includes support for SIMM Type Overide.  EDO SIMMs or Fast Paged SIMM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pPr>
      <w:r>
        <w:rPr/>
        <w:t>Release 3.0</w:t>
      </w:r>
    </w:p>
    <w:p>
      <w:pPr>
        <w:pStyle w:val="Normal"/>
        <w:ind w:left="1080" w:right="360" w:hanging="360"/>
        <w:rPr/>
      </w:pPr>
      <w:r>
        <w:rPr/>
        <w:t>o</w:t>
        <w:tab/>
        <w:t>Security hotkey fixed.</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user password failure with seven characters entered for password.  Failure scenerio involved “Unattended Start” and hot key not functioning proper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Language Set Support to handle Single Language Sets only (U.S. English only, French only, Spanish only, Italian only, or German only).  Previous Releases supported Dual Language Sets (U.S. English and one of the following languages:  French, Spanish, Italian, or German).  However, due to size issues only Single Language Sets can now be support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essage Server to handle Languages greater than 64k in siz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pPr>
      <w:r>
        <w:rPr/>
        <w:t>o</w:t>
        <w:tab/>
        <w:t>Fixed IDE timing programming so that when have two different mode drives ona single channel the slower mode will get programmed for that channel.</w:t>
      </w:r>
    </w:p>
    <w:p>
      <w:pPr>
        <w:pStyle w:val="Normal"/>
        <w:ind w:left="1080" w:right="360" w:hanging="360"/>
        <w:rPr>
          <w:rFonts w:ascii="Times New Roman" w:hAnsi="Times New Roman" w:eastAsia="Times New Roman" w:cs="Times New Roman"/>
        </w:rPr>
      </w:pPr>
      <w:r>
        <w:rPr/>
        <w:t>o</w:t>
        <w:tab/>
        <w:t>Fixed issue where PIIX Bus Mastering IDE was not being enabl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pPr>
      <w:r>
        <w:rPr/>
        <w:t>o</w:t>
        <w:tab/>
        <w:t>Fixed IDE auto-configuration code so that an empty IDE channel (an IDE channel without any drives connected to it) woul not hang the System Bios at POST-Time.</w:t>
      </w:r>
    </w:p>
    <w:p>
      <w:pPr>
        <w:pStyle w:val="Normal"/>
        <w:ind w:left="1080" w:right="360" w:hanging="360"/>
        <w:rPr/>
      </w:pPr>
      <w:r>
        <w:rPr/>
        <w:t>o</w:t>
        <w:tab/>
        <w:t>Fixed Int 13h, Function 0Ch which was returning invalid value in AH.</w:t>
      </w:r>
    </w:p>
    <w:p>
      <w:pPr>
        <w:pStyle w:val="Normal"/>
        <w:ind w:left="1080" w:right="360" w:hanging="360"/>
        <w:rPr/>
      </w:pPr>
      <w:r>
        <w:rPr/>
        <w:t>o</w:t>
        <w:tab/>
        <w:t xml:space="preserve">Adjusted ATA code to issue a second reset after ATA initialization to fix problem seen in some IDE CD-ROM drives not being accessible after boo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Hard Disk field for Fast Programmed I/O Modes.  Wasn’t being evaluated previously..</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Fixed issue of system hang when no onboard IDE hard disks are installed in the syste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IDE ATA Support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etc.)</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1080" w:right="360" w:hanging="360"/>
        <w:rPr/>
      </w:pPr>
      <w:r>
        <w:rPr/>
        <w:t>o</w:t>
        <w:tab/>
        <w:t>Fixed problem introduced since Release 1.0 which would cause Protected Mode applications/Operating Systems to have a General Protection Fault when modifying the Device Node  configurations for onboard Parallel Port or onboard PCI IDE.</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code dealing with devices Disabled (DCS #2966).</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s to ignore the Checksum (per the “Plug and Play BIOS Specification” Version 1.0A) for Set System N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Bridge I/O Space allocation issu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DMA capability of the Onboard Floppy from Bus Mastering to Non-Bus Master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Motherboard Device Node to change the Serial Port Device Identifier from a Non-FIFO to a FIFO type devic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Display Resource Conflict Message when no PS/2 Mouse and add-in card using IRQ 1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Resource Auto-configuration order for Windows 95 so that Motherboard Resources will be allocated before PCI resources.  This has been implemented via 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PCI Resource allocation related to Video IRQ assignment.  We can now, on a product by product basis, decide to not assign IRQ’s to PCI Video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programming of the Cache Line Size and Latency Timer for Brid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Motherboard Device Node Attributes to indicate “device can only be configured at runtime” from “device can be configured at runtime”.  This fixes issue with WINICU R1.41 which thought the motherboard devices could be reconfigured for a next boot situation but the System Bios doesn’t support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code to make sure one interrupt was preserved for PCI usag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32 bit PCI Set Irq to check for valid PCI Busses.  PCI Local Bus Specification Revision 2.1 chan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 and ISA PnP auto-configuration code so that a Configuration Error is flagged and the device is not disabled (DSC #3394).</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ISA PnP auto-configuration code so that back-to-back Isolation is not performed.  This helps certain ISA PnP cards which cannot handle th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jump to wrong label in ISA PnP auto-configuration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CIDIAG V1.2 hang and extraneous PCI.EXE entri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Device Node information for onboard IDE devices to describe them as Bus Master devices whhcih are compatible with standard IDE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allow Chicago to init all devices except Boot devic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Fixed Device Node allocation error messa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Turned of Multi-function Header bit in PIIX PCI Configuration Space Header byte since PIIX IDE Function #1 is defined as a Device Node.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IIX IDE Controll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Device Node added for ports 78h, 79h, &amp; Bus Master IDE (0FFF0h-0FFFFh).</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See APM below.</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I BIO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Added enhancement to APM code to allow audio feedback (beeping) which indicates APM code detection of:</w:t>
      </w:r>
    </w:p>
    <w:p>
      <w:pPr>
        <w:pStyle w:val="Normal"/>
        <w:ind w:left="1440" w:right="360" w:hanging="360"/>
        <w:rPr/>
      </w:pPr>
      <w:r>
        <w:rPr/>
        <w:t>a)</w:t>
        <w:tab/>
        <w:t>Sleep/Resume/Soft Power Off button press (single beep),</w:t>
      </w:r>
    </w:p>
    <w:p>
      <w:pPr>
        <w:pStyle w:val="Normal"/>
        <w:ind w:left="1440" w:right="360" w:hanging="360"/>
        <w:rPr/>
      </w:pPr>
      <w:r>
        <w:rPr/>
        <w:t>b)</w:t>
        <w:tab/>
        <w:t>Soft Power Off via 2 second hold of Sleep/Resume/Soft Power Off button (two decending beeps).</w:t>
      </w:r>
    </w:p>
    <w:p>
      <w:pPr>
        <w:pStyle w:val="Normal"/>
        <w:ind w:left="1080" w:right="360" w:hanging="360"/>
        <w:rPr/>
      </w:pPr>
      <w:r>
        <w:rPr/>
        <w:t>o</w:t>
        <w:tab/>
        <w:t>Fixed problem revolving around Bios Data Area offset 6Ch (dword - 32 bit value) aka Timer Count value.  Symptom of problem fixed:  “incorrect updating of Timer Count value in Bios Data Area occurs during Sleep/Power-Down when running Windows 95”.  Fixed by utilizing Real Time Clock AND IRQ 0 (was previously only IRQ 0) as conditions for updating Timer Count value in Bios Data Area.</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code to always dispatch APM code reguardless of Enable or Disabled via SETUP op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S/2 trap problem related to APM being Enabled/Disabled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issues related to missing interrup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code for alarm even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justed APM code so front panel switch being held for 3 seconds will be interpreted as a soft power off.</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Removed Soft Power Off setup option now supported in hard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Decreased time for system to power down by approximately 2 seconds, once front panel switch is presse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APM fast off timer programming.</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Updated code for Front Panel sleep switc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PM code no longer flashes keyboard LED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Added support to handle Soft Power Off.</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     Updated IDE Hard Disk Table Support code to allow APM to function properly with new ATA IDE code.</w:t>
        <w:tab/>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See Setup above.</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Fixed Chicago Front panel sleep ope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pPr>
      <w:r>
        <w:rPr/>
        <w:t>Release 3.0</w:t>
      </w:r>
    </w:p>
    <w:p>
      <w:pPr>
        <w:pStyle w:val="Normal"/>
        <w:ind w:left="1080" w:right="360" w:hanging="360"/>
        <w:rPr/>
      </w:pPr>
      <w:r>
        <w:rPr/>
        <w:t>o</w:t>
        <w:tab/>
        <w:t>None.</w:t>
      </w:r>
    </w:p>
    <w:p>
      <w:pPr>
        <w:pStyle w:val="Normal"/>
        <w:ind w:left="720" w:right="360" w:hanging="360"/>
        <w:rPr/>
      </w:pPr>
      <w:r>
        <w:rPr/>
        <w:t>Release 2.0</w:t>
      </w:r>
    </w:p>
    <w:p>
      <w:pPr>
        <w:pStyle w:val="Normal"/>
        <w:ind w:left="1080" w:right="360" w:hanging="360"/>
        <w:rPr/>
      </w:pPr>
      <w:r>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pPr>
      <w:r>
        <w:rPr/>
        <w:t>Release 3.0</w:t>
      </w:r>
    </w:p>
    <w:p>
      <w:pPr>
        <w:pStyle w:val="Normal"/>
        <w:ind w:left="1080" w:right="360" w:hanging="360"/>
        <w:rPr/>
      </w:pPr>
      <w:r>
        <w:rPr/>
        <w:t>o</w:t>
        <w:tab/>
        <w:t>Fixed problem where video bios was disabling palette snooping. Video bios revision 1.03.08.12-57Mhz.</w:t>
      </w:r>
    </w:p>
    <w:p>
      <w:pPr>
        <w:pStyle w:val="Normal"/>
        <w:ind w:left="720" w:right="360" w:hanging="360"/>
        <w:rPr/>
      </w:pPr>
      <w:r>
        <w:rPr/>
        <w:t>Release 2.0</w:t>
      </w:r>
    </w:p>
    <w:p>
      <w:pPr>
        <w:pStyle w:val="Normal"/>
        <w:ind w:left="1080" w:right="360" w:hanging="360"/>
        <w:rPr/>
      </w:pPr>
      <w:r>
        <w:rPr/>
        <w:t xml:space="preserve">o </w:t>
        <w:tab/>
        <w:t>Fixed problems with S3 Trio 32 Video failures via reduction in Video Bios Clock rate reduction from 60Mhz to 57Mhz.  Also corrected font issues.  Video bios revision 1.03.08.09-57Mhz.</w:t>
      </w:r>
    </w:p>
    <w:p>
      <w:pPr>
        <w:pStyle w:val="Normal"/>
        <w:ind w:left="1080" w:right="360" w:hanging="360"/>
        <w:rPr/>
      </w:pPr>
      <w:r>
        <w:rPr/>
        <w:t>o</w:t>
        <w:tab/>
        <w:t>Fixed problem with ISA Shared Memory Setup options which was introduced between Beta 2.01 and Beta 2.02.  Now back to Beta 2.01 and Release 1.0 operation.  Failure was characterized by a failure of PCI video (with video error beep) when one would set the ISA Shared Memory option to start at C8000h.</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2</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Keyboard was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Bios Error Display code to Not Wait for User Input if no Video was detected (DCS #34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ssue related to stack handling during compatible Shutdown 9.</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  Fixes problems of hangs at boot time and issues with Magic Carpet Softwar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2.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 xml:space="preserve">Added Product Information Storage and Retrieval features </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 xml:space="preserve">o    </w:t>
        <w:tab/>
        <w:t>Added new Crystal Audio micro-cod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4</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3</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2</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ab/>
        <w:t>o     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IDE CD-ROM only works as IDE Slave or on a channel by itself.  It will not function as a master.</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CD-ROM Boot Support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ATAPI Support</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6:30:00Z</dcterms:created>
  <dc:creator>Doug Steffen</dc:creator>
  <dc:description/>
  <cp:keywords>header</cp:keywords>
  <dc:language>en-US</dc:language>
  <cp:lastModifiedBy>Doug Steffen</cp:lastModifiedBy>
  <dcterms:modified xsi:type="dcterms:W3CDTF">1995-05-15T16:30:00Z</dcterms:modified>
  <cp:revision>2</cp:revision>
  <dc:subject>header for external documents</dc:subject>
  <dc:title>Intel external header</dc:title>
</cp:coreProperties>
</file>