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Bull Compuprint PM 200+ APPLICATION NO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SETUP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, running under DOS, will allow you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's settings or parameters at power-on when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in you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r parameters selected in your SETUP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n by those selected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ould you like to copy the DOS Setup program on the hard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the "COPY The Setup program in your System"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nstallation utility to copy the executabl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PM200.EX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efault path "C:" is proposed but you can modify i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which suits you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o run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Quit this Utility program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STPM200 from the directory prompt (i.e: C:&gt;STPM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you have copied the DO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Would you like to run the Setup program directly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select the "RUN NOW Your Setup Program"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