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 xml:space="preserve">IMPORTANT NOTE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WINDOWS driver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INT the application note (from the FUN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ave thi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your WINDOWS 3.1/3.11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llow the INSTALLATION PROCEDURE described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or &lt;Return&gt; to go back to the FUNCTIO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