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f est un fichier temporaire car turbo ne fait pas le test sur le path mais sur le fichi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