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1980466341"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230911583"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1018886188"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