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! SEM 6;EXIT;#(10U#(10U!R! FONT 1;EXIT;#&amp;l1lo26a6d2e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:          !R! FONT 38;EXIT;TEST-HPP!R! FONT 1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:   !R! FONT 38;EXIT;     KYOCERA!R! FONT 1;EXIT;             Treiber:       !R! FONT 38;EXIT;KL2210HP.DRV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    !R! FONT 38;EXIT;!R! FONT 1;EXIT;    Modus:     !R! FONT 38;EXIT;     HP!R! FONT 1;EXIT; !R! FONT 38;EXIT;Portrait!R! FONT 1;EXIT;         Schriftart:    !R! FONT 38;EXIT;Courier!R! FONT 1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!R! FONT 38;EXIT;     1.0!R! FONT 1;EXIT;                 Zeichensatz:   !R! FONT 38;EXIT;LISC-Zeichen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!R! FONT 38;EXIT;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!R! FONT 38;EXIT;!R! FONT 1;EXIT;    Inhalt:    !R! FONT 38;EXIT;     Textmuster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               !R! FONT 38;EXIT;Zeichentabelle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!R! FONT 38;EXIT;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!R! FONT 38;EXIT;!R! FONT 1;EXIT;!R! FONT 38;EXIT;!R! FONT 1;EXIT;    Bemerkungen:   !R! FONT 38;EXIT;Ausdruck-Parameterwerte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              !R! FONT 38;EXIT;Seitenl�nge:    66        R�nder: Links   4 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                       !R! FONT 38;EXIT;Zeilenabstand:   1                Rechts 7!R! FONT 1;EXIT;!R! FONT 38;EXIT;8!R! FONT 1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1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b) Fet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8;EXIT;Ob  ein Eigenheim  errichten oder  eine Zementfabrik  fern der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Heimat  schl�sselfertig  zum   vereinbarten  Termin  �bergeben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werden  soll,  stets  sind  viele fleissige  Helfer  am  Werk.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Projektmanagment-Software  steuert  die  Zusammenarbeit  aller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Beteiligten  durch pr�zise  Planung und  permanente Kontrolle.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Lange Zeit  war die Planung  und Steuerung von  Projekten, die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aus einer gr�sseren Zahl  von Vorg�ngen bestanden, eine Dom�ne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        !R! FONT 38;EXIT;der Grossrechner.!R! FONT 1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u)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Ob  ein Eigenheim  errichten oder  eine Zementfabrik  fern d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Heimat  schl�sselfertig  zum   vereinbarten  Termin  �bergebe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werden  soll,  stets  sind  viele fleissige  Helfer  am  Werk.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Projektmanagment-Software  steuert  die  Zusammenarbeit  all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Beteiligten  durch pr�zise  Planung und  permanente Kontrolle.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Lange Zeit  war die Planung  und Steuerung von  Projekten, di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aus einer gr�sseren Zahl  von Vorg�ngen bestanden, eine Dom�n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amp;d@        #&amp;dDder Grossrechner.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x) Druch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7;EXIT;#&amp;dD!R! FONT 1;EXIT;#&amp;d@Ob  ein Eigenheim  errichten oder  eine Zementfabrik  fern der</w:t>
        <w:t xml:space="preserve">        !R! FONT 37;EXIT;!R! FONT 1;EXIT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  schl�sselfertig  zum   vereinbarten  Termin  �bergeben</w:t>
        <w:t xml:space="preserve"> 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 soll,  stets  sind  viele fleissige  Helfer  am  Werk.</w:t>
        <w:t xml:space="preserve"> 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ktmanagment-Software  steuert  die  Zusammenarbeit  aller</w:t>
        <w:t xml:space="preserve"> 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 durch pr�zise  Planung und  permanente Kontrolle.</w:t>
        <w:t xml:space="preserve"> 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 Zeit  war die Planung  und Steuerung von  Projekten, die</w:t>
        <w:t xml:space="preserve"> 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iner gr�sseren Zahl  von Vorg�ngen bestanden, eine Dom�ne</w:t>
        <w:t xml:space="preserve"> 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Grossrechner. </w:t>
        <w:t xml:space="preserve">  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i) Kursiv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Ob  ein Eigenheim  errichten oder  eine Zementfabrik  fern der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7;EXIT;Heimat  schl�sselfertig  zum   vereinbarten  Termin  �bergeben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7;EXIT;werden  soll,  stets  sind  viele fleissige  Helfer  am  Werk.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7;EXIT;Projektmanagment-Software  steuert  die  Zusammenarbeit  aller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7;EXIT;Beteiligten  durch pr�zise  Planung und  permanente Kontrolle.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7;EXIT;Lange Zeit  war die Planung  und Steuerung von  Projekten, die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7;EXIT;aus einer gr�sseren Zahl  von Vorg�ngen bestanden, eine Dom�ne!R! FONT 1;EXIT;</w:t>
        <w:t>!R! FONT 37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        !R! FONT 37;EXIT;der Grossrechner.!R! FONT 1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2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1) Fett -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Ob  ein Eigenheim  errichten oder  eine Zementfabrik  fern der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8;EXIT;#&amp;dDHeimat  schl�sselfertig  zum   vereinbarten  Termin  �bergeben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8;EXIT;#&amp;dDwerden  soll,  stets  sind  viele fleissige  Helfer  am  Werk.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8;EXIT;#&amp;dDProjektmanagment-Software  steuert  die  Zusammenarbeit  aller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8;EXIT;#&amp;dDBeteiligten  durch pr�zise  Planung und  permanente Kontrolle.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8;EXIT;#&amp;dDLange Zeit  war die Planung  und Steuerung von  Projekten, die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8;EXIT;#&amp;dDaus einer gr�sseren Zahl  von Vorg�ngen bestanden, eine Dom�ne!R! FONT 1;EXIT;#&amp;d@</w:t>
        <w:t>!R! FONT 38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#&amp;d@        !R! FONT 38;EXIT;#&amp;dDder Grossrechner.!R! FONT 1;EXIT;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2) Fett - Kursiv -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!R! FONT 1;EXIT;#&amp;d@!R! FONT 39;EXIT;#&amp;dDOb  ein Eigenheim  errichten oder  eine Zementfabrik  fern der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9;EXIT;#&amp;dDHeimat  schl�sselfertig  zum   vereinbarten  Termin  �bergeben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9;EXIT;#&amp;dDwerden  soll,  stets  sind  viele fleissige  Helfer  am  Werk.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9;EXIT;#&amp;dDProjektmanagment-Software  steuert  die  Zusammenarbeit  aller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9;EXIT;#&amp;dDBeteiligten  durch pr�zise  Planung und  permanente Kontrolle.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9;EXIT;#&amp;dDLange Zeit  war die Planung  und Steuerung von  Projekten, die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9;EXIT;#&amp;dDaus einer gr�sseren Zahl  von Vorg�ngen bestanden, eine Dom�ne!R! FONT 1;EXIT;#&amp;d@</w:t>
        <w:t>!R! FONT 39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#&amp;d@        !R! FONT 39;EXIT;#&amp;dDder Grossrechner.!R! FONT 1;EXIT;#&amp;d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3) Kursiv -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!R! FONT 1;EXIT;#&amp;d@!R! FONT 37;EXIT;#&amp;dDOb  ein Eigenheim  errichten oder  eine Zementfabrik  fern der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7;EXIT;#&amp;dDHeimat  schl�sselfertig  zum   vereinbarten  Termin  �bergeben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7;EXIT;#&amp;dDwerden  soll,  stets  sind  viele fleissige  Helfer  am  Werk.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7;EXIT;#&amp;dDProjektmanagment-Software  steuert  die  Zusammenarbeit  aller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7;EXIT;#&amp;dDBeteiligten  durch pr�zise  Planung und  permanente Kontrolle.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7;EXIT;#&amp;dDLange Zeit  war die Planung  und Steuerung von  Projekten, die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#&amp;d@        !R! FONT 37;EXIT;#&amp;dDaus einer gr�sseren Zahl  von Vorg�ngen bestanden, eine Dom�ne!R! FONT 1;EXIT;#&amp;d@</w:t>
        <w:t>!R! FONT 3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#&amp;d@        !R! FONT 37;EXIT;#&amp;dDder Grossrechner.!R! FONT 1;EXIT;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+) Hochstell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!R! FONT 1;EXIT;#&amp;d@!R! FONT 37;EXIT;#&amp;dD!R! FONT 1;EXIT;#&amp;d@#=#&amp;a-1ROb#=  #=#&amp;a-1R#=ein #=#&amp;a-1REigenheim#=  #=#&amp;a-1R#=errichten #=#&amp;a-1Roder#=  eine #=#&amp;a-1RZementfabrik#=  #=#&amp;a-1R#=fern #=#&amp;a-1Rder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#=#&amp;a-1R#=  #=#&amp;a-1Rschl�sselfertig#=#=#&amp;a-1R#=  zum   #=#&amp;a-1Rvereinbarten#=  Termin  #=#&amp;a-1R#=#=#&amp;a-1R�bergeben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 #=#&amp;a-1Rsoll#=,  #=#&amp;a-1R#=stets  #=#&amp;a-1Rsind  #=viele #=#&amp;a-1Rfleissige  #=Helfer  #=#&amp;a-1Ram#=  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&amp;a-1R#=#=#&amp;a-1RProjektmanagment-Software#=  steuert  #=#&amp;a-1Rdie#=  Zusammenarbeit#=#&amp;a-1R  aller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#=#&amp;a-1Rdurch #=pr�zise#=#&amp;a-1R #=#=#&amp;a-1RPlanung#= und #=#&amp;a-1Rpermanente #=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3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-) Tiefstell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!R! FONT 1;EXIT;#&amp;d@!R! FONT 37;EXIT;#&amp;dD!R! FONT 1;EXIT;#&amp;d@#=Ob#=#&amp;a-1R  ein #=Eigenheim#=#&amp;a-1R  errichten #=oder#=#&amp;a-1R  eine#= Zementfabrik#=#&amp;a-1R  fern #=der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  #=schl�sselfertig#=#&amp;a-1R  zum   #=vereinbarten#=#&amp;a-1R  Termin  #=�bergeben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 #=soll#=#&amp;a-1R,  stets  #=sind#=#&amp;a-1R  viele #=fleissige#=#&amp;a-1R  Helfer  #=am#=#&amp;a-1R  Werk.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        #=Projektmanagment-Software#=#&amp;a-1R  steuert  #=die#=#&amp;a-1R  Zusammenarbeit#=  aller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durch#=#&amp;a-1R pr�zise#= Planung#=#&amp;a-1R und #=permanente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4) Fett - Hochgestell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!R! FONT 1;EXIT;#&amp;d@!R! FONT 37;EXIT;#&amp;dD!R! FONT 1;EXIT;#&amp;d@#=#&amp;a-1R#=!R! FONT 38;EXIT;#=#&amp;a-1ROb!R! FONT 1;EXIT;#=#=#&amp;a-1R#=  ein#=#&amp;a-1R#=!R! FONT 38;EXIT;#=#&amp;a-1R Eigenheim!R! FONT 1;EXIT;#=#=#&amp;a-1R#=  errichten#=#&amp;a-1R#=!R! FONT 38;EXIT;#=#&amp;a-1R oder!R! FONT 1;EXIT;#=  eine#=#&amp;a-1R#=!R! FONT 38;EXIT;#=#&amp;a-1R Zementfabrik!R! FONT 1;EXIT;#=#=#&amp;a-1R#=  fern#=#&amp;a-1R#=!R! FONT 38;EXIT;#=#&amp;a-1R der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#=#&amp;a-1R#=#=#&amp;a-1R#=!R! FONT 38;EXIT;#=#&amp;a-1R  schl�sselfertig!R! FONT 1;EXIT;#=#=#&amp;a-1R#=  zum#=#&amp;a-1R#=!R! FONT 38;EXIT;#=#&amp;a-1R   vereinbarten!R! FONT 1;EXIT;#=  Termin  #=#&amp;a-1R#=#=#&amp;a-1R#=!R! FONT 38;EXIT;#=#&amp;a-1R�bergeben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 #=#&amp;a-1R#=!R! FONT 38;EXIT;#=#&amp;a-1Rsoll!R! FONT 1;EXIT;#=,  #=#&amp;a-1R#=stets  #=#&amp;a-1R#=!R! FONT 38;EXIT;#=#&amp;a-1Rsind  !R! FONT 1;EXIT;#=viele #=#&amp;a-1R#=!R! FONT 38;EXIT;#=#&amp;a-1Rfleissige  !R! FONT 1;EXIT;#=Helfer  #=#&amp;a-1R#=!R! FONT 38;EXIT;#=#&amp;a-1Ram!R! FONT 1;EXIT;#=  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&amp;a-1R#=#=#&amp;a-1R#=!R! FONT 38;EXIT;#=#&amp;a-1RProjektmanagment-Software!R! FONT 1;EXIT;#=  steuert  #=#&amp;a-1R#=!R! FONT 38;EXIT;#=#&amp;a-1Rdie!R! FONT 1;EXIT;#=  Zusammenarbeit#=#&amp;a-1R  #=!R! FONT 38;EXIT;#=#&amp;a-1Raller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#=#&amp;a-1R#=!R! FONT 38;EXIT;#=#&amp;a-1Rdurch !R! FONT 1;EXIT;#=pr�zise#=#&amp;a-1R#= #=#&amp;a-1R#=!R! FONT 38;EXIT;#=#&amp;a-1RPlanung!R! FONT 1;EXIT;#= und #=#&amp;a-1R#=!R! FONT 38;EXIT;#=#&amp;a-1Rpermanente!R! FONT 1;EXIT;#=#=#&amp;a-1R #=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5) Kursiv - Hoch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7;EXIT;!R! FONT 1;EXIT;!R! FONT 38;EXIT;#&amp;dD!R! FONT 1;EXIT;#&amp;d@!R! FONT 37;EXIT;#&amp;dD!R! FONT 1;EXIT;#&amp;d@#=#&amp;a-1R#=!R! FONT 38;EXIT;#=#&amp;a-1R!R! FONT 1;EXIT;#=!R! FONT 37;EXIT;#=#&amp;a-1ROb!R! FONT 1;EXIT;#=  #=#&amp;a-1R#=ein #=#&amp;a-1R#=!R! FONT 38;EXIT;#=#&amp;a-1R!R! FONT 1;EXIT;#=!R! FONT 37;EXIT;#=#&amp;a-1REigenheim!R! FONT 1;EXIT;#=  #=#&amp;a-1R#=errichten #=#&amp;a-1R#=!R! FONT 37;EXIT;#=#&amp;a-1Ro!R! FONT 1;EXIT;#=!R! FONT 38;EXIT;#=#&amp;a-1R!R! FONT 1;EXIT;#=!R! FONT 37;EXIT;#=#&amp;a-1Rder!R! FONT 1;EXIT;#=  eine #=#&amp;a-1R#=!R! FONT 38;EXIT;#=#&amp;a-1R!R! FONT 1;EXIT;#=!R! FONT 37;EXIT;#=#&amp;a-1RZementfabrik!R! FONT 1;EXIT;#=  #=#&amp;a-1R#=fern #=#&amp;a-1R#=!R! FONT 38;EXIT;#=#&amp;a-1R!R! FONT 1;EXIT;#=!R! FONT 37;EXIT;#=#&amp;a-1Rder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#=#&amp;a-1R#=  #=#&amp;a-1R#=!R! FONT 38;EXIT;#=#&amp;a-1R!R! FONT 1;EXIT;#=!R! FONT 37;EXIT;#=#&amp;a-1Rschl�sselfertig!R! FONT 1;EXIT;#=#=#&amp;a-1R#=  zum#=#&amp;a-1R#=!R! FONT 38;EXIT;#=#&amp;a-1R   !R! FONT 1;EXIT;#=!R! FONT 37;EXIT;#=#&amp;a-1Rvereinbarten!R! FONT 1;EXIT;#=  Termin  #=#&amp;a-1R#=#=#&amp;a-1R#=!R! FONT 38;EXIT;#=#&amp;a-1R!R! FONT 1;EXIT;#=!R! FONT 37;EXIT;#=#&amp;a-1R�bergeben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 #=#&amp;a-1R#=!R! FONT 38;EXIT;#=#&amp;a-1R!R! FONT 1;EXIT;#=!R! FONT 37;EXIT;#=#&amp;a-1Rsoll!R! FONT 1;EXIT;#=,  #=#&amp;a-1R#=stets  #=#&amp;a-1R#=!R! FONT 38;EXIT;#=#&amp;a-1R!R! FONT 1;EXIT;#=!R! FONT 37;EXIT;#=#&amp;a-1Rsind  !R! FONT 1;EXIT;#=viele #=#&amp;a-1R#=!R! FONT 38;EXIT;#=#&amp;a-1R!R! FONT 1;EXIT;#=!R! FONT 37;EXIT;#=#&amp;a-1Rfleissige  !R! FONT 1;EXIT;#=Helfer  #=#&amp;a-1R#=!R! FONT 38;EXIT;#=#&amp;a-1R!R! FONT 1;EXIT;#=!R! FONT 37;EXIT;#=#&amp;a-1Ram!R! FONT 1;EXIT;#=  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&amp;a-1R#=#=#&amp;a-1R#=!R! FONT 38;EXIT;#=#&amp;a-1R!R! FONT 1;EXIT;#=!R! FONT 37;EXIT;#=#&amp;a-1RProjektmanagment-Software!R! FONT 1;EXIT;#=  steuert  #=#&amp;a-1R#=!R! FONT 38;EXIT;#=#&amp;a-1R!R! FONT 1;EXIT;#=!R! FONT 37;EXIT;#=#&amp;a-1Rdie!R! FONT 1;EXIT;#=  Zusammenarbeit#=#&amp;a-1R  #=!R! FONT 38;EXIT;#=#&amp;a-1R!R! FONT 1;EXIT;#=!R! FONT 37;EXIT;#=#&amp;a-1Raller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#=#&amp;a-1R#=!R! FONT 38;EXIT;#=#&amp;a-1R!R! FONT 1;EXIT;#=!R! FONT 37;EXIT;#=#&amp;a-1Rdurch !R! FONT 1;EXIT;#=pr�zise#=#&amp;a-1R#= #=#&amp;a-1R#=!R! FONT 38;EXIT;#=#&amp;a-1R!R! FONT 1;EXIT;#=!R! FONT 37;EXIT;#=#&amp;a-1RPlanung!R! FONT 1;EXIT;#= und #=#&amp;a-1R#=!R! FONT 38;EXIT;#=#&amp;a-1R!R! FONT 1;EXIT;#=!R! FONT 37;EXIT;#=#&amp;a-1Rpermanente!R! FONT 1;EXIT;#=#=#&amp;a-1R #=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6) Fett - Tief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38;EXIT;#=Ob!R! FONT 1;EXIT;#=#&amp;a-1R  ein #=#=#&amp;a-1R!R! FONT 38;EXIT;#=Eigenheim!R! FONT 1;EXIT;#=#&amp;a-1R  errichten #=#=#&amp;a-1R!R! FONT 38;EXIT;#=oder!R! FONT 1;EXIT;#=#&amp;a-1R  eine#= #=#&amp;a-1R!R! FONT 38;EXIT;#=Zementfabrik!R! FONT 1;EXIT;#=#&amp;a-1R  fern #=#=#&amp;a-1R!R! FONT 38;EXIT;#=der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  #=#=#&amp;a-1R!R! FONT 38;EXIT;#=schl�sselfertig!R! FONT 1;EXIT;#=#&amp;a-1R  zum   #=#=#&amp;a-1R!R! FONT 38;EXIT;#=vereinbarten!R! FONT 1;EXIT;#=#&amp;a-1R  Termin  #=#=#&amp;a-1R!R! FONT 38;EXIT;#=�bergeben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#=#=#&amp;a-1R!R! FONT 38;EXIT;#=  soll!R! FONT 1;EXIT;#=#&amp;a-1R,  stets  #=#=#&amp;a-1R!R! FONT 38;EXIT;#=sind!R! FONT 1;EXIT;#=#&amp;a-1R  viele #=#=#&amp;a-1R!R! FONT 38;EXIT;#=fleissige!R! FONT 1;EXIT;#=#&amp;a-1R  Helfer  #=#=#&amp;a-1R!R! FONT 38;EXIT;#=am!R! FONT 1;EXIT;#=#&amp;a-1R  Werk.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        #=#=#&amp;a-1R!R! FONT 38;EXIT;#=Projektmanagment-Software!R! FONT 1;EXIT;#=#&amp;a-1R  steuert  #=#=#&amp;a-1R!R! FONT 38;EXIT;#=die!R! FONT 1;EXIT;#=#&amp;a-1R  Zusammenarbeit#=  #=#&amp;a-1R!R! FONT 38;EXIT;#=aller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38;EXIT;#=durch!R! FONT 1;EXIT;#=#&amp;a-1R pr�zise#= #=#&amp;a-1R!R! FONT 38;EXIT;#=Planung!R! FONT 1;EXIT;#=#&amp;a-1R und #=#=#&amp;a-1R!R! FONT 38;EXIT;#=permanente!R! FONT 1;EXIT;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4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7) Kursiv - Tief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38;EXIT;#=!R! FONT 1;EXIT;#=#&amp;a-1R!R! FONT 37;EXIT;#=Ob!R! FONT 1;EXIT;#=#&amp;a-1R  ein #=#=#&amp;a-1R!R! FONT 38;EXIT;#=!R! FONT 1;EXIT;#=#&amp;a-1R!R! FONT 37;EXIT;#=Eigenheim!R! FONT 1;EXIT;#=#&amp;a-1R  errichten #=#=#&amp;a-1R!R! FONT 38;EXIT;#=!R! FONT 1;EXIT;#=#&amp;a-1R!R! FONT 37;EXIT;#=oder!R! FONT 1;EXIT;#=#&amp;a-1R  eine#= #=#&amp;a-1R!R! FONT 38;EXIT;#=!R! FONT 1;EXIT;#=#&amp;a-1R!R! FONT 37;EXIT;#=Zementfabrik!R! FONT 1;EXIT;#=#&amp;a-1R  fern #=#=#&amp;a-1R!R! FONT 38;EXIT;#=!R! FONT 1;EXIT;#=#&amp;a-1R!R! FONT 37;EXIT;#=der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  #=#=#&amp;a-1R!R! FONT 38;EXIT;#=!R! FONT 1;EXIT;#=#&amp;a-1R!R! FONT 37;EXIT;#=schl�sselfertig!R! FONT 1;EXIT;#=#&amp;a-1R  zum   #=#=#&amp;a-1R!R! FONT 38;EXIT;#=!R! FONT 1;EXIT;#=#&amp;a-1R!R! FONT 37;EXIT;#=vereinbarten!R! FONT 1;EXIT;#=#&amp;a-1R  Termin  #=#=#&amp;a-1R!R! FONT 38;EXIT;#=!R! FONT 1;EXIT;#=#&amp;a-1R!R! FONT 37;EXIT;#=�bergeben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#=#=#&amp;a-1R!R! FONT 38;EXIT;#=!R! FONT 1;EXIT;#=#&amp;a-1Rn  !R! FONT 37;EXIT;#=soll!R! FONT 1;EXIT;#=#&amp;a-1R,  stets  #=#=#&amp;a-1R!R! FONT 38;EXIT;#=!R! FONT 1;EXIT;#=#&amp;a-1R!R! FONT 37;EXIT;#=sind!R! FONT 1;EXIT;#=#&amp;a-1R  viele #=#=#&amp;a-1R!R! FONT 38;EXIT;#=!R! FONT 1;EXIT;#=#&amp;a-1R!R! FONT 37;EXIT;#=fleissige!R! FONT 1;EXIT;#=#&amp;a-1R  Helfer  #=#=#&amp;a-1R!R! FONT 38;EXIT;#=!R! FONT 1;EXIT;#=#&amp;a-1R!R! FONT 37;EXIT;#=am!R! FONT 1;EXIT;#=#&amp;a-1R  Werk.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        #=#=#&amp;a-1R!R! FONT 38;EXIT;#=!R! FONT 1;EXIT;#=#&amp;a-1R!R! FONT 37;EXIT;#=Projektmanagment-Software!R! FONT 1;EXIT;#=#&amp;a-1R  steuert  #=#=#&amp;a-1R!R! FONT 38;EXIT;#=!R! FONT 1;EXIT;#=#&amp;a-1R!R! FONT 37;EXIT;#=die!R! FONT 1;EXIT;#=#&amp;a-1R  Zusammenarbeit#=  #=#&amp;a-1R!R! FONT 38;EXIT;#=!R! FONT 1;EXIT;#=#&amp;a-1R!R! FONT 37;EXIT;#=aller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38;EXIT;#=!R! FONT 1;EXIT;#=#&amp;a-1R!R! FONT 37;EXIT;#=durch!R! FONT 1;EXIT;#=#&amp;a-1R pr�zise#= #=#&amp;a-1R!R! FONT 38;EXIT;#=!R! FONT 1;EXIT;#=#&amp;a-1R!R! FONT 37;EXIT;#=Planung!R! FONT 1;EXIT;#=#&amp;a-1R und #=#=#&amp;a-1R!R! FONT 38;EXIT;#=!R! FONT 1;EXIT;#=#&amp;a-1R!R! FONT 37;EXIT;#=permanente!R! FONT 1;EXIT;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#=#=#&amp;a-1R!R! FONT 38;EXIT;#=!R! FONT 1;EXIT;#=#&amp;a-1R!R! FONT 37;EXIT;#=!R! FONT 1;EXIT;#=#&amp;a-1Rb 8) Fett - Kursiv - Tiefgestell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#=Ob!R! FONT 1;EXIT;#=#&amp;a-1R  ein #=#=#&amp;a-1R!R! FONT 38;EXIT;#=!R! FONT 1;EXIT;#=#&amp;a-1R!R! FONT 37;EXIT;#=!R! FONT 1;EXIT;#=#&amp;a-1R!R! FONT 39;EXIT;#=Eigenheim!R! FONT 1;EXIT;#=#&amp;a-1R  errichten #=#=#&amp;a-1R!R! FONT 38;EXIT;#=!R! FONT 1;EXIT;#=#&amp;a-1R!R! FONT 37;EXIT;#=!R! FONT 1;EXIT;#=#&amp;a-1R!R! FONT 39;EXIT;#=oder!R! FONT 1;EXIT;#=#&amp;a-1R  eine#= #=#&amp;a-1R!R! FONT 38;EXIT;#=!R! FONT 1;EXIT;#=#&amp;a-1R!R! FONT 37;EXIT;#=!R! FONT 1;EXIT;#=#&amp;a-1R!R! FONT 39;EXIT;#=Zementfabrik!R! FONT 1;EXIT;#=#&amp;a-1R  fern #=#=#&amp;a-1R!R! FONT 38;EXIT;#=!R! FONT 1;EXIT;#=#&amp;a-1R!R! FONT 37;EXIT;#=!R! FONT 1;EXIT;#=#&amp;a-1R!R! FONT 39;EXIT;#=der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  #=#=#&amp;a-1R!R! FONT 38;EXIT;#=!R! FONT 1;EXIT;#=#&amp;a-1R!R! FONT 37;EXIT;#=!R! FONT 1;EXIT;#=#&amp;a-1R!R! FONT 39;EXIT;#=schl�sselfertig!R! FONT 1;EXIT;#=#&amp;a-1R  zum   #=#=#&amp;a-1R!R! FONT 38;EXIT;#=!R! FONT 1;EXIT;#=#&amp;a-1R!R! FONT 37;EXIT;#=!R! FONT 1;EXIT;#=#&amp;a-1R!R! FONT 39;EXIT;#=vereinbarten!R! FONT 1;EXIT;#=#&amp;a-1R  Termin  #=#=#&amp;a-1R!R! FONT 38;EXIT;#=!R! FONT 1;EXIT;#=#&amp;a-1R!R! FONT 37;EXIT;#=!R! FONT 1;EXIT;#=#&amp;a-1R!R! FONT 39;EXIT;#=�bergeben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#=#=#&amp;a-1R!R! FONT 38;EXIT;#=!R! FONT 1;EXIT;#=#&amp;a-1Rn  !R! FONT 37;EXIT;#=!R! FONT 1;EXIT;#=#&amp;a-1R!R! FONT 39;EXIT;#=soll!R! FONT 1;EXIT;#=#&amp;a-1R,  stets  #=#=#&amp;a-1R!R! FONT 38;EXIT;#=!R! FONT 1;EXIT;#=#&amp;a-1R!R! FONT 37;EXIT;#=!R! FONT 1;EXIT;#=#&amp;a-1R!R! FONT 39;EXIT;#=sind!R! FONT 1;EXIT;#=#&amp;a-1R  viele #=#=#&amp;a-1R!R! FONT 38;EXIT;#=!R! FONT 1;EXIT;#=#&amp;a-1R!R! FONT 37;EXIT;#=!R! FONT 1;EXIT;#=#&amp;a-1R!R! FONT 39;EXIT;#=fleissige!R! FONT 1;EXIT;#=#&amp;a-1R  Helfer  #=#=#&amp;a-1R!R! FONT 38;EXIT;#=!R! FONT 1;EXIT;#=#&amp;a-1R!R! FONT 37;EXIT;#=!R! FONT 1;EXIT;#=#&amp;a-1R!R! FONT 39;EXIT;#=am!R! FONT 1;EXIT;#=#&amp;a-1R  Werk.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        #=#=#&amp;a-1R!R! FONT 38;EXIT;#=!R! FONT 1;EXIT;#=#&amp;a-1R!R! FONT 37;EXIT;#=!R! FONT 1;EXIT;#=#&amp;a-1R!R! FONT 39;EXIT;#=Projektmanagment-Software!R! FONT 1;EXIT;#=#&amp;a-1R  steuert  #=#=#&amp;a-1R!R! FONT 38;EXIT;#=!R! FONT 1;EXIT;#=#&amp;a-1R!R! FONT 37;EXIT;#=!R! FONT 1;EXIT;#=#&amp;a-1R!R! FONT 39;EXIT;#=die!R! FONT 1;EXIT;#=#&amp;a-1R  Zusammenarbeit#=  #=#&amp;a-1R!R! FONT 38;EXIT;#=!R! FONT 1;EXIT;#=#&amp;a-1R!R! FONT 37;EXIT;#=!R! FONT 1;EXIT;#=#&amp;a-1R!R! FONT 39;EXIT;#=aller!R! FONT 1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eiligten#= #=#&amp;a-1R!R! FONT 38;EXIT;#=!R! FONT 1;EXIT;#=#&amp;a-1R!R! FONT 37;EXIT;#=!R! FONT 1;EXIT;#=#&amp;a-1R!R! FONT 39;EXIT;#=durch!R! FONT 1;EXIT;#=#&amp;a-1R pr�zise#= #=#&amp;a-1R!R! FONT 38;EXIT;#=!R! FONT 1;EXIT;#=#&amp;a-1R!R! FONT 37;EXIT;#=!R! FONT 1;EXIT;#=#&amp;a-1R!R! FONT 39;EXIT;#=Planung!R! FONT 1;EXIT;#=#&amp;a-1R und #=#=#&amp;a-1R!R! FONT 38;EXIT;#=!R! FONT 1;EXIT;#=#&amp;a-1R!R! FONT 37;EXIT;#=!R! FONT 1;EXIT;#=#&amp;a-1R!R! FONT 39;EXIT;#=permanente!R! FONT 1;EXIT;#=#&amp;a-1R Kontro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9) Fett - Kusiv - Hoch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38;EXIT;#=!R! FONT 1;EXIT;#=#&amp;a-1R!R! FONT 37;EXIT;#=!R! FONT 1;EXIT;#=#&amp;a-1R!R! FONT 39;EXIT;#=#&amp;a-1ROb!R! FONT 1;EXIT;#=  ein #=#=#&amp;a-1R!R! FONT 38;EXIT;#=!R! FONT 1;EXIT;#=#&amp;a-1R!R! FONT 37;EXIT;#=!R! FONT 1;EXIT;#=#&amp;a-1R!R! FONT 39;EXIT;#=#&amp;a-1REigenheim!R! FONT 1;EXIT;#=  errichten #=#=#&amp;a-1R!R! FONT 38;EXIT;#=!R! FONT 1;EXIT;#=#&amp;a-1R!R! FONT 37;EXIT;#=!R! FONT 1;EXIT;#=#&amp;a-1R!R! FONT 39;EXIT;#=#&amp;a-1Roder!R! FONT 1;EXIT;#=  eine#= #=#&amp;a-1R!R! FONT 38;EXIT;#=!R! FONT 1;EXIT;#=#&amp;a-1R!R! FONT 37;EXIT;#=!R! FONT 1;EXIT;#=#&amp;a-1R!R! FONT 39;EXIT;#=#&amp;a-1RZementfabrik!R! FONT 1;EXIT;#=  fern #=#=#&amp;a-1R!R! FONT 38;EXIT;#=!R! FONT 1;EXIT;#=#&amp;a-1R!R! FONT 37;EXIT;#=!R! FONT 1;EXIT;#=#&amp;a-1R!R! FONT 39;EXIT;#=#&amp;a-1Rder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at  #=#=#&amp;a-1R!R! FONT 38;EXIT;#=!R! FONT 1;EXIT;#=#&amp;a-1R!R! FONT 37;EXIT;#=!R! FONT 1;EXIT;#=#&amp;a-1R!R! FONT 39;EXIT;#=#&amp;a-1Rschl�sselfertig!R! FONT 1;EXIT;#=  zum#=#=#&amp;a-1R!R! FONT 38;EXIT;#=!R! FONT 1;EXIT;#=#&amp;a-1R!R! FONT 37;EXIT;#=!R! FONT 1;EXIT;#=#&amp;a-1R!R! FONT 39;EXIT;#=#&amp;a-1R   vereinbarten!R! FONT 1;EXIT;#=  Termin  #=#=#&amp;a-1R!R! FONT 38;EXIT;#=!R! FONT 1;EXIT;#=#&amp;a-1R!R! FONT 37;EXIT;#=!R! FONT 1;EXIT;#=#&amp;a-1R!R! FONT 39;EXIT;#=#&amp;a-1R�bergeben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#=#=#&amp;a-1R!R! FONT 38;EXIT;#=!R! FONT 1;EXIT;#=#&amp;a-1Rn  !R! FONT 37;EXIT;#=!R! FONT 1;EXIT;#=#&amp;a-1R!R! FONT 39;EXIT;#=#&amp;a-1Rsoll!R! FONT 1;EXIT;#=,  stets  #=#=#&amp;a-1R!R! FONT 38;EXIT;#=!R! FONT 1;EXIT;#=#&amp;a-1R!R! FONT 37;EXIT;#=!R! FONT 1;EXIT;#=#&amp;a-1R!R! FONT 39;EXIT;#=#&amp;a-1Rsind!R! FONT 1;EXIT;#=  viele #=#=#&amp;a-1R!R! FONT 38;EXIT;#=!R! FONT 1;EXIT;#=#&amp;a-1R!R! FONT 37;EXIT;#=!R! FONT 1;EXIT;#=#&amp;a-1R!R! FONT 39;EXIT;#=#&amp;a-1Rfleissige!R! FONT 1;EXIT;#=  Helfer  #=#=#&amp;a-1R!R! FONT 38;EXIT;#=!R! FONT 1;EXIT;#=#&amp;a-1R!R! FONT 37;EXIT;#=!R! FONT 1;EXIT;#=#&amp;a-1R!R! FONT 39;EXIT;#=#&amp;a-1Ram!R! FONT 1;EXIT;#=  Werk.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#=#=#&amp;a-1R</w:t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#&amp;a-1R        #=#=#&amp;a-1R!R! FONT 38;EXIT;#=!R! FONT 1;EXIT;#=#&amp;a-1R!R! FONT 37;EXIT;#=!R! FONT 1;EXIT;#=#&amp;a-1R!R! FONT 39;EXIT;#=#&amp;a-1RProjektmanagment-Software!R! FONT 1;EXIT;#=  steuert  #=#=#&amp;a-1R!R! FONT 38;EXIT;#=!R! FONT 1;EXIT;#=#&amp;a-1R!R! FONT 37;EXIT;#=!R! FONT 1;EXIT;#=#&amp;a-1R!R! FONT 39;EXIT;#=#&amp;a-1Rdie!R! FONT 1;EXIT;#=  Zusammenarbeit#=  #=#&amp;a-1R!R! FONT 38;EXIT;#=!R! FONT 1;EXIT;#=#&amp;a-1R!R! FONT 37;EXIT;#=!R! FONT 1;EXIT;#=#&amp;a-1R!R! FONT 39;EXIT;#=#&amp;a-1Raller!R! FONT 1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38;EXIT;#=!R! FONT 1;EXIT;#=#&amp;a-1R!R! FONT 37;EXIT;#=!R! FONT 1;EXIT;#=#&amp;a-1R!R! FONT 39;EXIT;#=#&amp;a-1Rdurch!R! FONT 1;EXIT;#= pr�zise#= #=#&amp;a-1R!R! FONT 38;EXIT;#=!R! FONT 1;EXIT;#=#&amp;a-1R!R! FONT 37;EXIT;#=!R! FONT 1;EXIT;#=#&amp;a-1R!R! FONT 39;EXIT;#=#&amp;a-1RPlanung!R! FONT 1;EXIT;#= und #=#=#&amp;a-1R!R! FONT 38;EXIT;#=!R! FONT 1;EXIT;#=#&amp;a-1R!R! FONT 37;EXIT;#=!R! FONT 1;EXIT;#=#&amp;a-1R!R! FONT 39;EXIT;#=#&amp;a-1Rpermanente!R! FONT 1;EXIT;#=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b) Fett Linksb�nd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8;EXIT;Ob ein Eigenheim errichten oder eine Zementfabrik fern der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Heimat schl�sselfertig zum vereinbarten Termin �bergeben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werden soll, stets sind viele fleissige Helfer am Werk.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Projektmanagment-Software steuert die Zusammenarbeit aller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Beteiligten durch pr�zise Planung und permanente Kontrolle.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Lange Zeit war die Planung und Steuerung von Projekten, die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aus einer gr�sseren Zahl von Vorg�ngen bestanden, eine Dom�ne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1;EXIT;        !R! FONT 38;EXIT;der Grossrechner.!R! FONT 1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5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u) Unterstrichen Linksb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Ob ein Eigenheim errichten oder eine Zementfabrik fern d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Heimat schl�sselfertig zum vereinbarten Termin �bergebe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werden soll, stets sind viele fleissige Helfer am Werk.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Projektmanagment-Software steuert die Zusammenarbeit all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Beteiligten durch pr�zise Planung und permanente Kontrolle.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Lange Zeit war die Planung und Steuerung von Projekten, di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aus einer gr�sseren Zahl von Vorg�ngen bestanden, eine Dom�n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amp;d@        #&amp;dDder Grossrechner.#&amp;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37;EXIT;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trl + b b) Fett Zent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38;EXIT;Ob ein Eigenheim errichten oder eine Zementfabrik fern der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  !R! FONT 38;EXIT;Heimat schl�sselfertig zum vereinbarten Termin �bergeben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  !R! FONT 38;EXIT;werden soll, stets sind viele fleissige Helfer am Werk.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 !R! FONT 38;EXIT;Projektmanagment-Software steuert die Zusammenarbeit aller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!R! FONT 38;EXIT;Beteiligten durch pr�zise Planung und permanente Kontrolle.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!R! FONT 38;EXIT;Lange Zeit war die Planung und Steuerung von Projekten, die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!R! FONT 38;EXIT;aus einer gr�sseren Zahl von Vorg�ngen bestanden, eine Dom�ne!R! FONT 1;EXIT;</w:t>
        <w:t>!R! FONT 38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1;EXIT;                              !R! FONT 38;EXIT;der Grossrechner.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trl + b u) Unterstrichen Zentri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38;EXIT;!R! FONT 1;EXIT;#&amp;dDOb ein Eigenheim errichten oder eine Zementfabrik fern d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  #&amp;dDHeimat schl�sselfertig zum vereinbarten Termin �bergebe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  #&amp;dDwerden soll, stets sind viele fleissige Helfer am Werk.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 #&amp;dDProjektmanagment-Software steuert die Zusammenarbeit all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#&amp;dDBeteiligten durch pr�zise Planung und permanente Kontrolle.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#&amp;dDLange Zeit war die Planung und Steuerung von Projekten, di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aus einer gr�sseren Zahl von Vorg�ngen bestanden, eine Dom�n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                     #&amp;dDder Grossrechner.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6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Testdokument  Symphony                                     13.11.90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48 0          64 @          80 P          96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!          49 1          65 A          81 Q          9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"          50 2          66 B          82 R          98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#          51 3          67 C          83 S          99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$          52 4          68 D          84 T         100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%          53 5          69 E          85 U         10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&amp;          54 6          70 F          86 V         10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'          55 7          71 G          87 W         10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(          56 8          72 H          88 X         10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)          57 9          73 I          89 Y         10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*          58 :          74 J          90 Z         106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+          59 ;          75 K          91 [         107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,          60 &lt;          76 L          92 \         1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-          61 =          77 M          93 ]         109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.          62 &gt;          78 N          94 ^         11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/          63 ?          79 O          95 _         111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p         128 `         144 `         160 �         1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q         129 '         145 '         161 �         1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 r         130 ^         146 ^         162 �         1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 s         131 !R! SCF;EXIT;#(0N!R! RPF;EXIT;�!R! SCF;EXIT;#(10U!R! RPF;EXIT;         147 !R! SCF;EXIT;#(0N!R! RPF;EXIT;�!R! SCF;EXIT;#(10U!R! RPF;EXIT;         163 �         179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 t         132 ~         148 ~         164 �         1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u         133 ?         149 !R! SCF;EXIT;#(12U!R! RPF;EXIT;�!R! SCF;EXIT;#(10U!R! RPF;EXIT;         165 �         1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 v         134 ?         150 _         166 �         18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 w         135 ?         151           167 #         1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x         136 ?         152           168 !R! SCF;EXIT;#(12U!R! RPF;EXIT;�!R! SCF;EXIT;#(10U!R! RPF;EXIT;         184 !R! SCF;EXIT;#(1U!R! RPF;EXIT;~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 y         137 ?         153 �         169 !R! SCF;EXIT;#(1U!R! RPF;EXIT;^!R! SCF;EXIT;#(10U!R! RPF;EXIT;         185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z         138 ?         154 .         170 �         1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{         139 ?         155           171 �         1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|         140 ?         156 ?         172 D         1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}         141 ?         157           173 �         1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 ~         142 ?         158 ?         174 �         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          143 ?         159 ?         175 �         19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!R! SCF;EXIT;#(0N!R! RPF;EXIT;�!R! SCF;EXIT;#(10U!R! RPF;EXIT;         208 !R! SCF;EXIT;#(0N!R! RPF;EXIT;�!R! SCF;EXIT;#(10U!R! RPF;EXIT;         224 �         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 !R! SCF;EXIT;#(0N!R! RPF;EXIT;�!R! SCF;EXIT;#(10U!R! RPF;EXIT;         209 �         225 �         2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 !R! SCF;EXIT;#(0N!R! RPF;EXIT;�!R! SCF;EXIT;#(10U!R! RPF;EXIT;         210 !R! SCF;EXIT;#(0N!R! RPF;EXIT;�!R! SCF;EXIT;#(10U!R! RPF;EXIT;         226 �         2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 !R! SCF;EXIT;#(0N!R! RPF;EXIT;�!R! SCF;EXIT;#(10U!R! RPF;EXIT;         211 !R! SCF;EXIT;#(0N!R! RPF;EXIT;�!R! SCF;EXIT;#(10U!R! RPF;EXIT;         227 !R! SCF;EXIT;#(0N!R! RPF;EXIT;�!R! SCF;EXIT;#(10U!R! RPF;EXIT;         2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 �         212 !R! SCF;EXIT;#(0N!R! RPF;EXIT;�!R! SCF;EXIT;#(10U!R! RPF;EXIT;         228 �         2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 �         213 !R! SCF;EXIT;#(0N!R! RPF;EXIT;�!R! SCF;EXIT;#(10U!R! RPF;EXIT;         229 �         245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 �         214 �         230 �         2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�         215 O#E         231 �         247 o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!R! SCF;EXIT;#(0N!R! RPF;EXIT;�!R! SCF;EXIT;#(10U!R! RPF;EXIT;         216 !R! SCF;EXIT;#(0N!R! RPF;EXIT;�!R! SCF;EXIT;#(10U!R! RPF;EXIT;         232 �         248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 �         217 !R! SCF;EXIT;#(0N!R! RPF;EXIT;�!R! SCF;EXIT;#(10U!R! RPF;EXIT;         233 �         2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!R! SCF;EXIT;#(0N!R! RPF;EXIT;�!R! SCF;EXIT;#(10U!R! RPF;EXIT;         218 !R! SCF;EXIT;#(0N!R! RPF;EXIT;�!R! SCF;EXIT;#(10U!R! RPF;EXIT;         234 �         2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!R! SCF;EXIT;#(0N!R! RPF;EXIT;�!R! SCF;EXIT;#(10U!R! RPF;EXIT;         219 !R! SCF;EXIT;#(0N!R! RPF;EXIT;�!R! SCF;EXIT;#(10U!R! RPF;EXIT;         235 �         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!R! SCF;EXIT;#(0N!R! RPF;EXIT;�!R! SCF;EXIT;#(10U!R! RPF;EXIT;         220 �         236 �         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!R! SCF;EXIT;#(0N!R! RPF;EXIT;�!R! SCF;EXIT;#(10U!R! RPF;EXIT;         221 !R! SCF;EXIT;#(8U!R! RPF;EXIT;�!R! SCF;EXIT;#(10U!R! RPF;EXIT;         237 �         2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!R! SCF;EXIT;#(0N!R! RPF;EXIT;�!R! SCF;EXIT;#(10U!R! RPF;EXIT;         222 !R! SCF;EXIT;#(0N!R! RPF;EXIT;�!R! SCF;EXIT;#(10U!R! RPF;EXIT;         238 �         254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!R! SCF;EXIT;#(0N!R! RPF;EXIT;�!R! SCF;EXIT;#(10U!R! RPF;EXIT;         223 �         239 �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9;EXIT;KYOCERA                                                    Seite 7!R! FONT 1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! SEM 6;EXIT;#(10U!R! SEM 6;EXIT;#(10U#(10U#&amp;l1l1o26a8d2e60F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i:         !R! FONT 76;EXIT;TEST-HP!R! FONT 34;EXIT;!R! FONT 76;EXIT;L!R! FONT 34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:  !R! FONT 76;EXIT;     !R! FONT 34;EXIT;!R! FONT 76;EXIT;KYOCERA!R! FONT 34;EXIT;             Treiber:       !R! FONT 76;EXIT;KL2210HL.DRV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         !R! FONT 76;EXIT;!R! FONT 34;EXIT;Modus:    !R! FONT 76;EXIT;     HP!R! FONT 34;EXIT; !R! FONT 76;EXIT;!R! FONT 34;EXIT;!R! FONT 76;EXIT;Landscape!R! FONT 34;EXIT;        Schriftart:    !R! FONT 76;EXIT;Courier!R! FONT 34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!R! FONT 76;EXIT;     1.0!R! FONT 34;EXIT;                 Zeichensatz:   !R! FONT 76;EXIT;LISC-Zeichen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!R! FONT 76;EXIT;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 !R! FONT 76;EXIT;!R! FONT 34;EXIT;Inhalt:   !R! FONT 76;EXIT;     Textmuster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                !R! FONT 76;EXIT;Zeichentabelle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!R! FONT 76;EXIT;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 !R! FONT 76;EXIT;!R! FONT 34;EXIT;!R! FONT 76;EXIT;!R! FONT 34;EXIT;Bemerkungen:!R! FONT 76;EXIT; Ausdruck-Parameterwerte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              !R! FONT 76;EXIT;Seitenl�nge:    60             R�nder: Links    4 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                      !R! FONT 76;EXIT;Zeilenabstand:   1                     Rechts !R! FONT 34;EXIT;!R! FONT 76;EXIT;188!R! FONT 34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R! FONT 76;EXIT;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1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b) Fet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76;EXIT;Ob ein  Eigenheim errichten  oder eine  Zementfabrik fern der  Heimat schl�sselfertig  zum vereinbarten  Termin �bergeben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76;EXIT;werden soll,  stets sind  viele fleissige  Helfer am  Werk.  Projektmanagment-Software  steuert die  Zusammenarbeit aller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76;EXIT;Beteiligten durch pr�zise Planung und permanente Kontrolle.  Lange  Zeit war die Planung und Steuerung von Projekten, die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        !R! FONT 76;EXIT;aus einer gr�sseren Zahl von Vorg�ngen bestanden, eine Dom�ne der Grossrechner.!R! FONT 34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u)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Ob ein  Eigenheim errichten  oder eine  Zementfabrik fern der  Heimat schl�sselfertig  zum vereinbarten  Termin �bergebe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werden soll,  stets sind  viele fleissige  Helfer am  Werk.  Projektmanagment-Software  steuert die  Zusammenarbeit all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Beteiligten durch pr�zise Planung und permanente Kontrolle.  Lange  Zeit war die Planung und Steuerung von Projekten, die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amp;d@        #&amp;dDaus einer gr�sseren Zahl von Vorg�ngen bestanden, eine Dom�ne der Grossrechner.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x) Druch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35;EXIT;#&amp;dD!R! FONT 34;EXIT;#&amp;d@Ob ein  Eigenheim errichten  oder eine  Zementfabrik fern der  Heimat schl�sselfertig  zum vereinbarten  Termin �bergeben</w:t>
        <w:t xml:space="preserve">        !R! FONT 35;EXIT;!R! FONT 34;EXIT;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,  stets sind  viele fleissige  Helfer am  Werk.  Projektmanagment-Software  steuert die  Zusammenarbeit aller</w:t>
        <w:t xml:space="preserve">        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durch pr�zise Planung und permanente Kontrolle.  Lange  Zeit war die Planung und Steuerung von Projekten, die</w:t>
        <w:t xml:space="preserve">        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einer gr�sseren Zahl von Vorg�ngen bestanden, eine Dom�ne der Grossrechner. </w:t>
        <w:t xml:space="preserve">        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i) Kursiv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Ob ein  Eigenheim errichten  oder eine  Zementfabrik fern der  Heimat schl�sselfertig  zum vereinbarten  Termin �bergeben!R! FONT 34;EXIT;</w:t>
        <w:t>!R! FONT 35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35;EXIT;werden soll,  stets sind  viele fleissige  Helfer am  Werk.  Projektmanagment-Software  steuert die  Zusammenarbeit aller!R! FONT 34;EXIT;</w:t>
        <w:t>!R! FONT 35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35;EXIT;Beteiligten durch pr�zise Planung und permanente Kontrolle.  Lange  Zeit war die Planung und Steuerung von Projekten, die!R! FONT 34;EXIT;</w:t>
        <w:t>!R! FONT 35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        !R! FONT 35;EXIT;aus einer gr�sseren Zahl von Vorg�ngen bestanden, eine Dom�ne der Grossrechner.!R! FONT 34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1) Fett -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!R! FONT 34;EXIT;!R! FONT 76;EXIT;#&amp;dDOb ein  Eigenheim errichten  oder eine  Zementfabrik fern der  Heimat schl�sselfertig  zum vereinbarten  Termin �bergeben!R! FONT 34;EXIT;#&amp;d@</w:t>
        <w:t>!R! FONT 76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#&amp;d@        !R! FONT 76;EXIT;#&amp;dDwerden soll,  stets sind  viele fleissige  Helfer am  Werk.  Projektmanagment-Software  steuert die  Zusammenarbeit aller!R! FONT 34;EXIT;#&amp;d@</w:t>
        <w:t>!R! FONT 76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#&amp;d@        !R! FONT 76;EXIT;#&amp;dDBeteiligten durch pr�zise Planung und permanente Kontrolle.  Lange  Zeit war die Planung und Steuerung von Projekten, die!R! FONT 34;EXIT;#&amp;d@</w:t>
        <w:t>!R! FONT 76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#&amp;d@        !R! FONT 76;EXIT;#&amp;dDaus einer gr�sseren Zahl von Vorg�ngen bestanden, eine Dom�ne der Grossrechner.!R! FONT 34;EXIT;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2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#&amp;dD#&amp;d@!R! FONT 35;EXIT;!R! FONT 34;EXIT;!R! FONT 76;EXIT;#&amp;dD!R! FONT 34;EXIT;#&amp;d@b 2) Fett - Kursiv - Unterstrichen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!R! FONT 34;EXIT;!R! FONT 76;EXIT;#&amp;dD!R! FONT 34;EXIT;#&amp;d@!R! FONT 77;EXIT;#&amp;dDOb ein  Eigenheim errichten  oder eine  Zementfabrik fern der  Heimat schl�sselfertig  zum vereinbarten  Termin �bergeben!R! FONT 34;EXIT;#&amp;d@</w:t>
        <w:t>!R! FONT 7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#&amp;d@        !R! FONT 77;EXIT;#&amp;dDwerden soll,  stets sind  viele fleissige  Helfer am  Werk.  Projektmanagment-Software  steuert die  Zusammenarbeit aller!R! FONT 34;EXIT;#&amp;d@</w:t>
        <w:t>!R! FONT 7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#&amp;d@        !R! FONT 77;EXIT;#&amp;dDBeteiligten durch pr�zise Planung und permanente Kontrolle.  Lange  Zeit war die Planung und Steuerung von Projekten, die!R! FONT 34;EXIT;#&amp;d@</w:t>
        <w:t>!R! FONT 77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#&amp;d@        !R! FONT 77;EXIT;#&amp;dDaus einer gr�sseren Zahl von Vorg�ngen bestanden, eine Dom�ne der Grossrechner.!R! FONT 34;EXIT;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3) Kursiv - Unterstrich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!R! FONT 34;EXIT;!R! FONT 76;EXIT;#&amp;dD!R! FONT 34;EXIT;#&amp;d@!R! FONT 35;EXIT;#&amp;dDOb ein  Eigenheim errichten  oder eine  Zementfabrik fern der  Heimat schl�sselfertig  zum vereinbarten  Termin �bergeben!R! FONT 34;EXIT;#&amp;d@</w:t>
        <w:t>!R! FONT 35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#&amp;d@        !R! FONT 35;EXIT;#&amp;dDwerden soll,  stets sind  viele fleissige  Helfer am  Werk.  Projektmanagment-Software  steuert die  Zusammenarbeit aller!R! FONT 34;EXIT;#&amp;d@</w:t>
        <w:t>!R! FONT 35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#&amp;d@        !R! FONT 35;EXIT;#&amp;dDBeteiligten durch pr�zise Planung und permanente Kontrolle.  Lange  Zeit war die Planung und Steuerung von Projekten, die!R! FONT 34;EXIT;#&amp;d@</w:t>
        <w:t>!R! FONT 35;EXIT;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#&amp;d@        !R! FONT 35;EXIT;#&amp;dDaus einer gr�sseren Zahl von Vorg�ngen bestanden, eine Dom�ne der Grossrechner.!R! FONT 34;EXIT;#&amp;d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+) Hochstell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!R! FONT 34;EXIT;!R! FONT 76;EXIT;#&amp;dD!R! FONT 34;EXIT;#&amp;d@!R! FONT 35;EXIT;#&amp;dD!R! FONT 34;EXIT;#&amp;d@#=#&amp;a-1ROb#= #=#&amp;a-1R#=ein  #=#&amp;a-1REigenheim#= #=#&amp;a-1R#=errichten  #=#&amp;a-1Roder#= eine  #=#&amp;a-1RZementfabrik#= #=#&amp;a-1R#=fern #=#&amp;a-1Rder#=  Heimat#=#&amp;a-1R#= #=#&amp;a-1Rschl�sselfertig#=#=#&amp;a-1R#=  zum #=#&amp;a-1Rvereinbarten#=  Termin #=#&amp;a-1R#=#=#&amp;a-1R�bergeben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#=#&amp;a-1Rsoll#=,  #=#&amp;a-1R#=stets #=#&amp;a-1Rsind  #=viele #=#&amp;a-1Rfleissige  #=Helfer #=#&amp;a-1Ram#=  Werk.  #=#&amp;a-1R#=#=#&amp;a-1RProjektmanagment-Software#=  steuert #=#&amp;a-1Rdie#=  Zusammenarbeit#=#&amp;a-1R aller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#=#&amp;a-1Rdurch #=pr�zise#=#&amp;a-1R #=#=#&amp;a-1RPlanung#= und #=#&amp;a-1Rpermanente #=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-) Tiefstell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!R! FONT 34;EXIT;!R! FONT 76;EXIT;#&amp;dD!R! FONT 34;EXIT;#&amp;d@!R! FONT 35;EXIT;#&amp;dD!R! FONT 34;EXIT;#&amp;d@#=Ob#=#&amp;a-1R ein  #=Eigenheim#=#&amp;a-1R errichten  #=oder#=#&amp;a-1R eine#=  Zementfabrik#=#&amp;a-1R fern #=der#=#&amp;a-1R  Heimat #=schl�sselfertig#=#&amp;a-1R  zum #=vereinbarten#=#&amp;a-1R  Termin #=�bergeben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#=soll#=#&amp;a-1R,  stets #=sind#=#&amp;a-1R  viele #=fleissige#=#&amp;a-1R  Helfer #=am#=#&amp;a-1R  Werk.#=  Projektmanagment-Software#=#&amp;a-1R  steuert #=die#=#&amp;a-1R  Zusammenarbeit#= aller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durch#=#&amp;a-1R pr�zise#= Planung#=#&amp;a-1R und #=permanente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4) Fett - Hochgestell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#&amp;d@!R! FONT 35;EXIT;!R! FONT 34;EXIT;!R! FONT 76;EXIT;#&amp;dD!R! FONT 34;EXIT;#&amp;d@!R! FONT 35;EXIT;#&amp;dD!R! FONT 34;EXIT;#&amp;d@#=#&amp;a-1R#=!R! FONT 76;EXIT;#=#&amp;a-1ROb!R! FONT 34;EXIT;#= #=#&amp;a-1R#=ein  #=#&amp;a-1R#=!R! FONT 76;EXIT;#=#&amp;a-1REigenheim!R! FONT 34;EXIT;#= #=#&amp;a-1R#=errichten  #=#&amp;a-1R#=!R! FONT 76;EXIT;#=#&amp;a-1Roder!R! FONT 34;EXIT;#= eine  #=#&amp;a-1R#=!R! FONT 76;EXIT;#=#&amp;a-1RZementfabrik!R! FONT 34;EXIT;#= #=#&amp;a-1R#=fern #=#&amp;a-1R#=!R! FONT 76;EXIT;#=#&amp;a-1Rder!R! FONT 34;EXIT;#=  Heimat#=#&amp;a-1R#= #=#&amp;a-1R#=!R! FONT 76;EXIT;#=#&amp;a-1Rschl�sselfertig!R! FONT 34;EXIT;#=#=#&amp;a-1R#=  zum#=#&amp;a-1R#=!R! FONT 76;EXIT;#=#&amp;a-1R vereinbarten!R! FONT 34;EXIT;#=  Termin #=#&amp;a-1R#=#=#&amp;a-1R#=!R! FONT 76;EXIT;#=#&amp;a-1R�bergeben!R! FONT 34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#=#&amp;a-1R#=!R! FONT 76;EXIT;#=#&amp;a-1Rsoll!R! FONT 34;EXIT;#=,  #=#&amp;a-1R#=stets #=#&amp;a-1R#=!R! FONT 76;EXIT;#=#&amp;a-1Rsind  !R! FONT 34;EXIT;#=viele #=#&amp;a-1R#=!R! FONT 76;EXIT;#=#&amp;a-1Rfleissige  !R! FONT 34;EXIT;#=Helfer #=#&amp;a-1R#=!R! FONT 76;EXIT;#=#&amp;a-1Ram!R! FONT 34;EXIT;#=  Werk.  #=#&amp;a-1R#=#=#&amp;a-1R#=!R! FONT 76;EXIT;#=#&amp;a-1RProjektmanagment-Software!R! FONT 34;EXIT;#=  steuert #=#&amp;a-1R#=!R! FONT 76;EXIT;#=#&amp;a-1Rdie!R! FONT 34;EXIT;#=  Zusammenarbeit#=#&amp;a-1R #=!R! FONT 76;EXIT;#=#&amp;a-1Raller!R! FONT 34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 #=#&amp;a-1R#=!R! FONT 76;EXIT;#=#&amp;a-1Rdurch !R! FONT 34;EXIT;#=pr�zise#=#&amp;a-1R#= #=#&amp;a-1R#=!R! FONT 76;EXIT;#=#&amp;a-1RPlanung!R! FONT 34;EXIT;#= und #=#&amp;a-1R#=!R! FONT 76;EXIT;#=#&amp;a-1Rpermanente!R! FONT 34;EXIT;#=#=#&amp;a-1R #=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3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5) Kursiv - Hoch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76;EXIT;#=!R! FONT 34;EXIT;#=#&amp;a-1R!R! FONT 35;EXIT;#=#&amp;a-1ROb!R! FONT 34;EXIT;#= ein  #=#=#&amp;a-1R!R! FONT 76;EXIT;#=!R! FONT 34;EXIT;#=#&amp;a-1R!R! FONT 35;EXIT;#=#&amp;a-1REigenheim!R! FONT 34;EXIT;#= errichten  #=#=#&amp;a-1R!R! FONT 76;EXIT;#=!R! FONT 34;EXIT;#=#&amp;a-1R!R! FONT 35;EXIT;#=#&amp;a-1Roder!R! FONT 34;EXIT;#= eine#=  #=#&amp;a-1R!R! FONT 76;EXIT;#=!R! FONT 34;EXIT;#=#&amp;a-1R!R! FONT 35;EXIT;#=#&amp;a-1RZementfabrik!R! FONT 34;EXIT;#= fern #=#=#&amp;a-1R!R! FONT 76;EXIT;#=!R! FONT 34;EXIT;#=#&amp;a-1R!R! FONT 35;EXIT;#=#&amp;a-1Rder!R! FONT 34;EXIT;#=  Heimat #=#=#&amp;a-1R!R! FONT 76;EXIT;#=!R! FONT 34;EXIT;#=#&amp;a-1R!R! FONT 35;EXIT;#=#&amp;a-1Rschl�sselfertig!R! FONT 34;EXIT;#=  zum #=#=#&amp;a-1R!R! FONT 76;EXIT;#=!R! FONT 34;EXIT;#=#&amp;a-1R!R! FONT 35;EXIT;#=#&amp;a-1Rvereinbarten!R! FONT 34;EXIT;#=  Termin #=#=#&amp;a-1R!R! FONT 76;EXIT;#=!R! FONT 34;EXIT;#=#&amp;a-1R!R! FONT 35;EXIT;#=#&amp;a-1R�bergeben!R! FONT 34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#=#=#&amp;a-1R!R! FONT 76;EXIT;#= !R! FONT 34;EXIT;#=#&amp;a-1R!R! FONT 35;EXIT;#=#&amp;a-1Rsoll!R! FONT 34;EXIT;#=,  stets #=#=#&amp;a-1R!R! FONT 76;EXIT;#=!R! FONT 34;EXIT;#=#&amp;a-1R!R! FONT 35;EXIT;#=#&amp;a-1Rsind!R! FONT 34;EXIT;#=  viele #=#=#&amp;a-1R!R! FONT 76;EXIT;#=!R! FONT 34;EXIT;#=#&amp;a-1R!R! FONT 35;EXIT;#=#&amp;a-1Rfleissige!R! FONT 34;EXIT;#=  Helfer #=#=#&amp;a-1R!R! FONT 76;EXIT;#=!R! FONT 34;EXIT;#=#&amp;a-1R!R! FONT 35;EXIT;#=#&amp;a-1Ram!R! FONT 34;EXIT;#=  Werk.#=  #=#&amp;a-1R!R! FONT 76;EXIT;#=!R! FONT 34;EXIT;#=#&amp;a-1R!R! FONT 35;EXIT;#=#&amp;a-1RProjektmanagment-Software!R! FONT 34;EXIT;#=  steuert #=#=#&amp;a-1R!R! FONT 76;EXIT;#=!R! FONT 34;EXIT;#=#&amp;a-1R!R! FONT 35;EXIT;#=#&amp;a-1Rdie!R! FONT 34;EXIT;#=  Zusammenarbeit#= #=#&amp;a-1R!R! FONT 76;EXIT;#=!R! FONT 34;EXIT;#=#&amp;a-1R!R! FONT 35;EXIT;#=#&amp;a-1Raller!R! FONT 34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76;EXIT;#=!R! FONT 34;EXIT;#=#&amp;a-1R!R! FONT 35;EXIT;#=#&amp;a-1Rdurch!R! FONT 34;EXIT;#= pr�zise#= #=#&amp;a-1R!R! FONT 76;EXIT;#=!R! FONT 34;EXIT;#=#&amp;a-1R!R! FONT 35;EXIT;#=#&amp;a-1RPlanung!R! FONT 34;EXIT;#= und #=#=#&amp;a-1R!R! FONT 76;EXIT;#=!R! FONT 34;EXIT;#=#&amp;a-1R!R! FONT 35;EXIT;#=#&amp;a-1Rpermanente!R! FONT 34;EXIT;#=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6) Fett - Tief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76;EXIT;#=Ob!R! FONT 34;EXIT;#=#&amp;a-1R ein  #=#=#&amp;a-1R!R! FONT 76;EXIT;#=Eigenheim!R! FONT 34;EXIT;#=#&amp;a-1R errichten  #=#=#&amp;a-1R!R! FONT 76;EXIT;#=oder!R! FONT 34;EXIT;#=#&amp;a-1R eine#=  #=#&amp;a-1R!R! FONT 76;EXIT;#=Zementfabrik!R! FONT 34;EXIT;#=#&amp;a-1R fern #=#=#&amp;a-1R!R! FONT 76;EXIT;#=der!R! FONT 34;EXIT;#=#&amp;a-1R  Heimat #=#=#&amp;a-1R!R! FONT 76;EXIT;#=schl�sselfertig!R! FONT 34;EXIT;#=#&amp;a-1R  zum #=#=#&amp;a-1R!R! FONT 76;EXIT;#=vereinbarten!R! FONT 34;EXIT;#=#&amp;a-1R  Termin #=#=#&amp;a-1R!R! FONT 76;EXIT;#=�bergeben!R! FONT 34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#=#=#&amp;a-1R!R! FONT 76;EXIT;#= soll!R! FONT 34;EXIT;#=#&amp;a-1R,  stets #=#=#&amp;a-1R!R! FONT 76;EXIT;#=sind!R! FONT 34;EXIT;#=#&amp;a-1R  viele #=#=#&amp;a-1R!R! FONT 76;EXIT;#=fleissige!R! FONT 34;EXIT;#=#&amp;a-1R  Helfer #=#=#&amp;a-1R!R! FONT 76;EXIT;#=am!R! FONT 34;EXIT;#=#&amp;a-1R  Werk.#=  #=#&amp;a-1R!R! FONT 76;EXIT;#=Projektmanagment-Software!R! FONT 34;EXIT;#=#&amp;a-1R  steuert #=#=#&amp;a-1R!R! FONT 76;EXIT;#=die!R! FONT 34;EXIT;#=#&amp;a-1R  Zusammenarbeit#= #=#&amp;a-1R!R! FONT 76;EXIT;#=aller!R! FONT 34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76;EXIT;#=durch!R! FONT 34;EXIT;#=#&amp;a-1R pr�zise#= #=#&amp;a-1R!R! FONT 76;EXIT;#=Planung!R! FONT 34;EXIT;#=#&amp;a-1R und #=#=#&amp;a-1R!R! FONT 76;EXIT;#=permanente!R! FONT 34;EXIT;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 + b 7) Kursiv - Tiefgestellt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76;EXIT;#=!R! FONT 34;EXIT;#=#&amp;a-1R!R! FONT 35;EXIT;#=Ob!R! FONT 34;EXIT;#=#&amp;a-1R ein  #=#=#&amp;a-1R!R! FONT 76;EXIT;#=!R! FONT 34;EXIT;#=#&amp;a-1R!R! FONT 35;EXIT;#=Eigenheim!R! FONT 34;EXIT;#=#&amp;a-1R errichten  #=#=#&amp;a-1R!R! FONT 76;EXIT;#=!R! FONT 34;EXIT;#=#&amp;a-1R!R! FONT 35;EXIT;#=oder!R! FONT 34;EXIT;#=#&amp;a-1R eine#=  #=#&amp;a-1R!R! FONT 76;EXIT;#=!R! FONT 34;EXIT;#=#&amp;a-1R!R! FONT 35;EXIT;#=Zementfabrik!R! FONT 34;EXIT;#=#&amp;a-1R fern #=#=#&amp;a-1R!R! FONT 76;EXIT;#=!R! FONT 34;EXIT;#=#&amp;a-1R!R! FONT 35;EXIT;#=der!R! FONT 34;EXIT;#=#&amp;a-1R  Heimat #=#=#&amp;a-1R!R! FONT 76;EXIT;#=!R! FONT 34;EXIT;#=#&amp;a-1R!R! FONT 35;EXIT;#=schl�sselfertig!R! FONT 34;EXIT;#=#&amp;a-1R  zum #=#=#&amp;a-1R!R! FONT 76;EXIT;#=!R! FONT 34;EXIT;#=#&amp;a-1R!R! FONT 35;EXIT;#=vereinbarten!R! FONT 34;EXIT;#=#&amp;a-1R  Termin #=#=#&amp;a-1R!R! FONT 76;EXIT;#=!R! FONT 34;EXIT;#=#&amp;a-1R!R! FONT 35;EXIT;#=�bergeben!R! FONT 34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#=#=#&amp;a-1R!R! FONT 76;EXIT;#=!R! FONT 34;EXIT;#=#&amp;a-1Rn !R! FONT 35;EXIT;#=soll!R! FONT 34;EXIT;#=#&amp;a-1R,  stets #=#=#&amp;a-1R!R! FONT 76;EXIT;#=!R! FONT 34;EXIT;#=#&amp;a-1R!R! FONT 35;EXIT;#=sind!R! FONT 34;EXIT;#=#&amp;a-1R  viele #=#=#&amp;a-1R!R! FONT 76;EXIT;#=!R! FONT 34;EXIT;#=#&amp;a-1R!R! FONT 35;EXIT;#=fleissige!R! FONT 34;EXIT;#=#&amp;a-1R  Helfer #=#=#&amp;a-1R!R! FONT 76;EXIT;#=!R! FONT 34;EXIT;#=#&amp;a-1R!R! FONT 35;EXIT;#=am!R! FONT 34;EXIT;#=#&amp;a-1R  Werk.#=  #=#&amp;a-1R!R! FONT 76;EXIT;#=!R! FONT 34;EXIT;#=#&amp;a-1R!R! FONT 35;EXIT;#=Projektmanagment-Software!R! FONT 34;EXIT;#=#&amp;a-1R  steuert #=#=#&amp;a-1R!R! FONT 76;EXIT;#=!R! FONT 34;EXIT;#=#&amp;a-1R!R! FONT 35;EXIT;#=die!R! FONT 34;EXIT;#=#&amp;a-1R  Zusammenarbeit#= #=#&amp;a-1R!R! FONT 76;EXIT;#=!R! FONT 34;EXIT;#=#&amp;a-1R!R! FONT 35;EXIT;#=aller!R! FONT 34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76;EXIT;#=!R! FONT 34;EXIT;#=#&amp;a-1R!R! FONT 35;EXIT;#=durch!R! FONT 34;EXIT;#=#&amp;a-1R pr�zise#= #=#&amp;a-1R!R! FONT 76;EXIT;#=!R! FONT 34;EXIT;#=#&amp;a-1R!R! FONT 35;EXIT;#=Planung!R! FONT 34;EXIT;#=#&amp;a-1R und #=#=#&amp;a-1R!R! FONT 76;EXIT;#=!R! FONT 34;EXIT;#=#&amp;a-1R!R! FONT 35;EXIT;#=permanente!R! FONT 34;EXIT;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#=#=#&amp;a-1R!R! FONT 76;EXIT;#=!R! FONT 34;EXIT;#=#&amp;a-1R!R! FONT 35;EXIT;#= !R! FONT 34;EXIT;#=#&amp;a-1R+ b 8) Fett - Kursiv - Tiefgestell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77;EXIT;#=Ob!R! FONT 34;EXIT;#=#&amp;a-1R ein  #=#=#&amp;a-1R!R! FONT 76;EXIT;#=!R! FONT 34;EXIT;#=#&amp;a-1R!R! FONT 35;EXIT;#=!R! FONT 34;EXIT;#=#&amp;a-1R!R! FONT 77;EXIT;#=Eigenheim!R! FONT 34;EXIT;#=#&amp;a-1R errichten  #=#=#&amp;a-1R!R! FONT 76;EXIT;#=!R! FONT 34;EXIT;#=#&amp;a-1R!R! FONT 35;EXIT;#=!R! FONT 34;EXIT;#=#&amp;a-1R!R! FONT 77;EXIT;#=oder!R! FONT 34;EXIT;#=#&amp;a-1R eine#=  #=#&amp;a-1R!R! FONT 76;EXIT;#=!R! FONT 34;EXIT;#=#&amp;a-1R!R! FONT 35;EXIT;#=!R! FONT 34;EXIT;#=#&amp;a-1R!R! FONT 77;EXIT;#=Zementfabrik!R! FONT 34;EXIT;#=#&amp;a-1R fern #=#=#&amp;a-1R!R! FONT 76;EXIT;#=!R! FONT 34;EXIT;#=#&amp;a-1R!R! FONT 35;EXIT;#=!R! FONT 34;EXIT;#=#&amp;a-1R!R! FONT 77;EXIT;#=der!R! FONT 34;EXIT;#=#&amp;a-1R  Heimat #=#=#&amp;a-1R!R! FONT 76;EXIT;#=!R! FONT 34;EXIT;#=#&amp;a-1R!R! FONT 35;EXIT;#=!R! FONT 34;EXIT;#=#&amp;a-1R!R! FONT 77;EXIT;#=schl�sselfertig!R! FONT 34;EXIT;#=#&amp;a-1R  zum #=#=#&amp;a-1R!R! FONT 76;EXIT;#=!R! FONT 34;EXIT;#=#&amp;a-1R!R! FONT 35;EXIT;#=!R! FONT 34;EXIT;#=#&amp;a-1R!R! FONT 77;EXIT;#=vereinbarten!R! FONT 34;EXIT;#=#&amp;a-1R  Termin #=#=#&amp;a-1R!R! FONT 76;EXIT;#=!R! FONT 34;EXIT;#=#&amp;a-1R!R! FONT 35;EXIT;#=!R! FONT 34;EXIT;#=#&amp;a-1R!R! FONT 77;EXIT;#=�bergeben!R! FONT 34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#=#=#&amp;a-1R!R! FONT 76;EXIT;#=!R! FONT 34;EXIT;#=#&amp;a-1Rn !R! FONT 35;EXIT;#=!R! FONT 34;EXIT;#=#&amp;a-1R!R! FONT 77;EXIT;#=soll!R! FONT 34;EXIT;#=#&amp;a-1R,  stets #=#=#&amp;a-1R!R! FONT 76;EXIT;#=!R! FONT 34;EXIT;#=#&amp;a-1R!R! FONT 35;EXIT;#=!R! FONT 34;EXIT;#=#&amp;a-1R!R! FONT 77;EXIT;#=sind!R! FONT 34;EXIT;#=#&amp;a-1R  viele #=#=#&amp;a-1R!R! FONT 76;EXIT;#=!R! FONT 34;EXIT;#=#&amp;a-1R!R! FONT 35;EXIT;#=!R! FONT 34;EXIT;#=#&amp;a-1R!R! FONT 77;EXIT;#=fleissige!R! FONT 34;EXIT;#=#&amp;a-1R  Helfer #=#=#&amp;a-1R!R! FONT 76;EXIT;#=!R! FONT 34;EXIT;#=#&amp;a-1R!R! FONT 35;EXIT;#=!R! FONT 34;EXIT;#=#&amp;a-1R!R! FONT 77;EXIT;#=am!R! FONT 34;EXIT;#=#&amp;a-1R  Werk.#=  #=#&amp;a-1R!R! FONT 76;EXIT;#=!R! FONT 34;EXIT;#=#&amp;a-1R!R! FONT 35;EXIT;#=!R! FONT 34;EXIT;#=#&amp;a-1R!R! FONT 77;EXIT;#=Projektmanagment-Software!R! FONT 34;EXIT;#=#&amp;a-1R  steuert #=#=#&amp;a-1R!R! FONT 76;EXIT;#=!R! FONT 34;EXIT;#=#&amp;a-1R!R! FONT 35;EXIT;#=!R! FONT 34;EXIT;#=#&amp;a-1R!R! FONT 77;EXIT;#=die!R! FONT 34;EXIT;#=#&amp;a-1R  Zusammenarbeit#= #=#&amp;a-1R!R! FONT 76;EXIT;#=!R! FONT 34;EXIT;#=#&amp;a-1R!R! FONT 35;EXIT;#=!R! FONT 34;EXIT;#=#&amp;a-1R!R! FONT 77;EXIT;#=aller!R! FONT 34;EXIT;#=#&amp;a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76;EXIT;#=!R! FONT 34;EXIT;#=#&amp;a-1R!R! FONT 35;EXIT;#=!R! FONT 34;EXIT;#=#&amp;a-1R!R! FONT 77;EXIT;#=durch!R! FONT 34;EXIT;#=#&amp;a-1R pr�zise#= #=#&amp;a-1R!R! FONT 76;EXIT;#=!R! FONT 34;EXIT;#=#&amp;a-1R!R! FONT 35;EXIT;#=!R! FONT 34;EXIT;#=#&amp;a-1R!R! FONT 77;EXIT;#=Planung!R! FONT 34;EXIT;#=#&amp;a-1R und #=#=#&amp;a-1R!R! FONT 76;EXIT;#=!R! FONT 34;EXIT;#=#&amp;a-1R!R! FONT 35;EXIT;#=!R! FONT 34;EXIT;#=#&amp;a-1R!R! FONT 77;EXIT;#=permanente!R! FONT 34;EXIT;#=#&amp;a-1R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9) Fett - Kursiv -Hochgestellt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=#=#&amp;a-1R!R! FONT 76;EXIT;#=!R! FONT 34;EXIT;#=#&amp;a-1R!R! FONT 35;EXIT;#=!R! FONT 34;EXIT;#=#&amp;a-1R!R! FONT 77;EXIT;#=#&amp;a-1ROb!R! FONT 34;EXIT;#= ein  #=#=#&amp;a-1R!R! FONT 76;EXIT;#=!R! FONT 34;EXIT;#=#&amp;a-1R!R! FONT 35;EXIT;#=!R! FONT 34;EXIT;#=#&amp;a-1R!R! FONT 77;EXIT;#=#&amp;a-1REigenheim!R! FONT 34;EXIT;#= errichten  #=#=#&amp;a-1R!R! FONT 76;EXIT;#=!R! FONT 34;EXIT;#=#&amp;a-1R!R! FONT 35;EXIT;#=!R! FONT 34;EXIT;#=#&amp;a-1R!R! FONT 77;EXIT;#=#&amp;a-1Roder!R! FONT 34;EXIT;#= eine#=  #=#&amp;a-1R!R! FONT 76;EXIT;#=!R! FONT 34;EXIT;#=#&amp;a-1R!R! FONT 35;EXIT;#=!R! FONT 34;EXIT;#=#&amp;a-1R!R! FONT 77;EXIT;#=#&amp;a-1RZementfabrik!R! FONT 34;EXIT;#= fern #=#=#&amp;a-1R!R! FONT 76;EXIT;#=!R! FONT 34;EXIT;#=#&amp;a-1R!R! FONT 35;EXIT;#=!R! FONT 34;EXIT;#=#&amp;a-1R!R! FONT 77;EXIT;#=#&amp;a-1Rder!R! FONT 34;EXIT;#=  Heimat #=#=#&amp;a-1R!R! FONT 76;EXIT;#=!R! FONT 34;EXIT;#=#&amp;a-1R!R! FONT 35;EXIT;#=!R! FONT 34;EXIT;#=#&amp;a-1R!R! FONT 77;EXIT;#=#&amp;a-1Rschl�sselfertig!R! FONT 34;EXIT;#=  zum #=#=#&amp;a-1R!R! FONT 76;EXIT;#=!R! FONT 34;EXIT;#=#&amp;a-1R!R! FONT 35;EXIT;#=!R! FONT 34;EXIT;#=#&amp;a-1R!R! FONT 77;EXIT;#=#&amp;a-1Rvereinbarten!R! FONT 34;EXIT;#=  Termin #=#=#&amp;a-1R!R! FONT 76;EXIT;#=!R! FONT 34;EXIT;#=#&amp;a-1R!R! FONT 35;EXIT;#=!R! FONT 34;EXIT;#=#&amp;a-1R!R! FONT 77;EXIT;#=#&amp;a-1R�bergeben!R! FONT 34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#=#=#&amp;a-1R!R! FONT 76;EXIT;#=!R! FONT 34;EXIT;#=#&amp;a-1Rn !R! FONT 35;EXIT;#=!R! FONT 34;EXIT;#=#&amp;a-1R!R! FONT 77;EXIT;#=#&amp;a-1Rsoll!R! FONT 34;EXIT;#=,  stets #=#=#&amp;a-1R!R! FONT 76;EXIT;#=!R! FONT 34;EXIT;#=#&amp;a-1R!R! FONT 35;EXIT;#=!R! FONT 34;EXIT;#=#&amp;a-1R!R! FONT 77;EXIT;#=#&amp;a-1Rsind!R! FONT 34;EXIT;#=  viele #=#=#&amp;a-1R!R! FONT 76;EXIT;#=!R! FONT 34;EXIT;#=#&amp;a-1R!R! FONT 35;EXIT;#=!R! FONT 34;EXIT;#=#&amp;a-1R!R! FONT 77;EXIT;#=#&amp;a-1Rfleissige!R! FONT 34;EXIT;#=  Helfer #=#=#&amp;a-1R!R! FONT 76;EXIT;#=!R! FONT 34;EXIT;#=#&amp;a-1R!R! FONT 35;EXIT;#=!R! FONT 34;EXIT;#=#&amp;a-1R!R! FONT 77;EXIT;#=#&amp;a-1Ram!R! FONT 34;EXIT;#=  Werk.#=  #=#&amp;a-1R!R! FONT 76;EXIT;#=!R! FONT 34;EXIT;#=#&amp;a-1R!R! FONT 35;EXIT;#=!R! FONT 34;EXIT;#=#&amp;a-1R!R! FONT 77;EXIT;#=#&amp;a-1RProjektmanagment-Software!R! FONT 34;EXIT;#=  steuert #=#=#&amp;a-1R!R! FONT 76;EXIT;#=!R! FONT 34;EXIT;#=#&amp;a-1R!R! FONT 35;EXIT;#=!R! FONT 34;EXIT;#=#&amp;a-1R!R! FONT 77;EXIT;#=#&amp;a-1Rdie!R! FONT 34;EXIT;#=  Zusammenarbeit#= #=#&amp;a-1R!R! FONT 76;EXIT;#=!R! FONT 34;EXIT;#=#&amp;a-1R!R! FONT 35;EXIT;#=!R! FONT 34;EXIT;#=#&amp;a-1R!R! FONT 77;EXIT;#=#&amp;a-1Raller!R! FONT 34;EXIT;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iligten#= #=#&amp;a-1R!R! FONT 76;EXIT;#=!R! FONT 34;EXIT;#=#&amp;a-1R!R! FONT 35;EXIT;#=!R! FONT 34;EXIT;#=#&amp;a-1R!R! FONT 77;EXIT;#=#&amp;a-1Rdurch!R! FONT 34;EXIT;#= pr�zise#= #=#&amp;a-1R!R! FONT 76;EXIT;#=!R! FONT 34;EXIT;#=#&amp;a-1R!R! FONT 35;EXIT;#=!R! FONT 34;EXIT;#=#&amp;a-1R!R! FONT 77;EXIT;#=#&amp;a-1RPlanung!R! FONT 34;EXIT;#= und #=#=#&amp;a-1R!R! FONT 76;EXIT;#=!R! FONT 34;EXIT;#=#&amp;a-1R!R! FONT 35;EXIT;#=!R! FONT 34;EXIT;#=#&amp;a-1R!R! FONT 77;EXIT;#=#&amp;a-1Rpermanente!R! FONT 34;EXIT;#=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4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b) Fett Linksb�nd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! FONT 76;EXIT;Ob ein Eigenheim errichten oder eine Zementfabrik fern der Heimat schl�sselfertig zum vereinbarten Termin �bergeben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76;EXIT;werden soll, stets sind viele fleissige Helfer am Werk.  Projektmanagment-Software steuert die Zusammenarbeit aller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76;EXIT;Beteiligten durch pr�zise Planung und permanente Kontrolle.  Lange Zeit war die Planung und Steuerung von Projekten,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! FONT 34;EXIT;        !R! FONT 76;EXIT;die aus einer gr�sseren Zahl von Vorg�ngen bestanden, eine Dom�ne der Grossrechner.!R! FONT 34;EX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 + b u) Unterstrichen Linksb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amp;dDOb ein Eigenheim errichten oder eine Zementfabrik fern der Heimat schl�sselfertig zum vereinbarten Termin �bergebe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werden soll, stets sind viele fleissige Helfer am Werk.  Projektmanagment-Software steuert die Zusammenarbeit aller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Beteiligten durch pr�zise Planung und permanente Kontrolle.  Lange Zeit war die Planung und Steuerung von Projekten,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amp;d@        #&amp;dDdie aus einer gr�sseren Zahl von Vorg�ngen bestanden, eine Dom�ne der Grossrechner.#&amp;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35;EXIT;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(Ctrl + b b) Fett Zent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R! FONT 76;EXIT;Ob ein Eigenheim errichten oder eine Zementfabrik fern der Heimat schl�sselfertig zum vereinbarten Termin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!R! FONT 76;EXIT;�bergeben werden soll, stets sind viele fleissige Helfer am Werk.  Projektmanagment-Software steuert die Zusammenarbeit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    !R! FONT 76;EXIT;aller Beteiligten durch pr�zise Planung und permanente Kontrolle.  Lange Zeit war die Planung und Steuerung von!R! FONT 34;EXIT;</w:t>
        <w:t>!R! FONT 76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 FONT 34;EXIT;                    !R! FONT 76;EXIT;Projekten, die aus einer gr�sseren Zahl von Vorg�ngen bestanden, eine Dom�ne der Grossrechner.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(Ctrl + b u) Unterstrichen Zentri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R! FONT 76;EXIT;!R! FONT 34;EXIT;#&amp;dDOb ein Eigenheim errichten oder eine Zementfabrik fern der Heimat schl�sselfertig zum vereinbarten Termi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#&amp;dD�bergeben werden soll, stets sind viele fleissige Helfer am Werk.  Projektmanagment-Software steuert die Zusammenarbeit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   #&amp;dDaller Beteiligten durch pr�zise Planung und permanente Kontrolle.  Lange Zeit war die Planung und Steuerung von#&amp;d@</w:t>
        <w:t>#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                    #&amp;dDProjekten, die aus einer gr�sseren Zahl von Vorg�ngen bestanden, eine Dom�ne der Grossrechner.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5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LIS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48 0              64 @              80 P              96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!              49 1              65 A              81 Q              9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"              50 2              66 B              82 R              98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#              51 3              67 C              83 S              99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$              52 4              68 D              84 T             100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%              53 5              69 E              85 U             10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&amp;              54 6              70 F              86 V             10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'              55 7              71 G              87 W             10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(              56 8              72 H              88 X             10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)              57 9              73 I              89 Y             10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*              58 :              74 J              90 Z             106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+              59 ;              75 K              91 [             107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,              60 &lt;              76 L              92 \             1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-              61 =              77 M              93 ]             109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.              62 &gt;              78 N              94 ^             11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/              63 ?              79 O              95 _             111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p             128 `             144 `             160 �             1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q             129 '             145 '             161 �             1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 r             130 ^             146 ^             162 �             1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 s             131 !R! SCF;EXIT;#(0N!R! RPF;EXIT;�!R! SCF;EXIT;#(10U!R! RPF;EXIT;             147 !R! SCF;EXIT;#(0N!R! RPF;EXIT;�!R! SCF;EXIT;#(10U!R! RPF;EXIT;             163 �             179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 t             132 ~             148 ~             164 �             1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u             133 ?             149 !R! SCF;EXIT;#(12U!R! RPF;EXIT;�!R! SCF;EXIT;#(10U!R! RPF;EXIT;             165 �             1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 v             134 ?             150 _             166 �             18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 w             135 ?             151               167 #             1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x             136 ?             152               168 !R! SCF;EXIT;#(12U!R! RPF;EXIT;�!R! SCF;EXIT;#(10U!R! RPF;EXIT;             184 !R! SCF;EXIT;#(1U!R! RPF;EXIT;~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 y             137 ?             153 �             169 !R! SCF;EXIT;#(1U!R! RPF;EXIT;^!R! SCF;EXIT;#(10U!R! RPF;EXIT;             185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z             138 ?             154 .             170 �             1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{             139 ?             155               171 �             1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|             140 ?             156 ?             172 D             1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}             141 ?             157               173 �             1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 ~             142 ?             158 ?             174 �             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             143 ?             159 ?             175 �             19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!R! SCF;EXIT;#(0N!R! RPF;EXIT;�!R! SCF;EXIT;#(10U!R! RPF;EXIT;             208 !R! SCF;EXIT;#(0N!R! RPF;EXIT;�!R! SCF;EXIT;#(10U!R! RPF;EXIT;             224 �             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 !R! SCF;EXIT;#(0N!R! RPF;EXIT;�!R! SCF;EXIT;#(10U!R! RPF;EXIT;             209 �             225 �             2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 !R! SCF;EXIT;#(0N!R! RPF;EXIT;�!R! SCF;EXIT;#(10U!R! RPF;EXIT;             210 !R! SCF;EXIT;#(0N!R! RPF;EXIT;�!R! SCF;EXIT;#(10U!R! RPF;EXIT;             226 �             2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 !R! SCF;EXIT;#(0N!R! RPF;EXIT;�!R! SCF;EXIT;#(10U!R! RPF;EXIT;             211 !R! SCF;EXIT;#(0N!R! RPF;EXIT;�!R! SCF;EXIT;#(10U!R! RPF;EXIT;             227 !R! SCF;EXIT;#(0N!R! RPF;EXIT;�!R! SCF;EXIT;#(10U!R! RPF;EXIT;             2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 �             212 !R! SCF;EXIT;#(0N!R! RPF;EXIT;�!R! SCF;EXIT;#(10U!R! RPF;EXIT;             228 �             2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 �             213 !R! SCF;EXIT;#(0N!R! RPF;EXIT;�!R! SCF;EXIT;#(10U!R! RPF;EXIT;             229 �             245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 �             214 �             230 �             2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�             215 O#E             231 �             247 o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!R! SCF;EXIT;#(0N!R! RPF;EXIT;�!R! SCF;EXIT;#(10U!R! RPF;EXIT;             216 !R! SCF;EXIT;#(0N!R! RPF;EXIT;�!R! SCF;EXIT;#(10U!R! RPF;EXIT;             232 �             248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 �             217 !R! SCF;EXIT;#(0N!R! RPF;EXIT;�!R! SCF;EXIT;#(10U!R! RPF;EXIT;             233 �             2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!R! SCF;EXIT;#(0N!R! RPF;EXIT;�!R! SCF;EXIT;#(10U!R! RPF;EXIT;             218 !R! SCF;EXIT;#(0N!R! RPF;EXIT;�!R! SCF;EXIT;#(10U!R! RPF;EXIT;             234 �             25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6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! FONT 77;EXIT;Testdokument  Symphony                                                                                                                                                  13.11.90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!R! SCF;EXIT;#(0N!R! RPF;EXIT;�!R! SCF;EXIT;#(10U!R! RPF;EXIT;             219 !R! SCF;EXIT;#(0N!R! RPF;EXIT;�!R! SCF;EXIT;#(10U!R! RPF;EXIT;             235 �             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!R! SCF;EXIT;#(0N!R! RPF;EXIT;�!R! SCF;EXIT;#(10U!R! RPF;EXIT;             220 �             236 �             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!R! SCF;EXIT;#(0N!R! RPF;EXIT;�!R! SCF;EXIT;#(10U!R! RPF;EXIT;             221 !R! SCF;EXIT;#(8U!R! RPF;EXIT;�!R! SCF;EXIT;#(10U!R! RPF;EXIT;             237 �             2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!R! SCF;EXIT;#(0N!R! RPF;EXIT;�!R! SCF;EXIT;#(10U!R! RPF;EXIT;             222 !R! SCF;EXIT;#(0N!R! RPF;EXIT;�!R! SCF;EXIT;#(10U!R! RPF;EXIT;             238 �             254 !R! SCF;EXIT;#(0N!R! RPF;EXIT;�!R! SCF;EXIT;#(10U!R! RPF;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!R! SCF;EXIT;#(0N!R! RPF;EXIT;�!R! SCF;EXIT;#(10U!R! RPF;EXIT;             223 �             239 �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! FONT 77;EXIT;KYOCERA                                                                                                                                                                Seite 7!R! FONT 34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! SEM 6;EXIT;#(10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