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PC TO TV CONVERTER PCV1000 Hardward Control 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Version 3.10  (PAL)  for IBM PC/XT/A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opyright (c) 1992-95  de Vivanco &amp; Co. (GmbH &amp; Co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</w:t>
      </w:r>
      <w:r>
        <w:rPr/>
        <w:t>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ert the PCV1000 disk in drive A:  (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tivate Windows'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A:\SETUP.EXE (or Run B:\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ersion has  added a Windows icon that  lets you use  PCV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(screen positioning and display size toggl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Windows 3.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up  program is provided for installing the program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create an PCV1000w  program  group and a  PCV1000w ic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run  PCV1000.EXE  before  entering  Windows to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V1000w Window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ert the PCV1000 disk in drive A: (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hange to drive A: (or B:) by entering the A: (or B: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xecute INSTALL C:\PCV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ll copy the  related  files to the  C:\PCV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CV1000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the "HELP" button in the PCV1000w windows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GA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upports the following VGA cards and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P VENDER    CHIP MODEL   CLOCK GENERATOR  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----------   ---------------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ppliers  All kinds    All kinds         Standar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Lab.     ET4000       ICS 2494-237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Lab.     ET4000/w32i  ICS 2494AM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ng Lab.     ET4000/w32p  ESI 5494-11E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        TVGA 8900C   TCK9002   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ent        TGUI 9400CXI TCK9002   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            86C801       ICS 2494-305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            86C805-p               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            Version 864                    up to 800 X 60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             Version 964                    up to 800 X 60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        CL-GD5426              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        CL-GD5434              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rus         CL-GD6410                      up to 800 X 600 x 16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se       WDC90C33-ZZ  C9064     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           28800        ATI 18811-0       up to 800 X 600 x 32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x System   ARK 1000               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x System   ARK 2000                       up to 800 X 600 X 64K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up to 640 X 480 X 16M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CS is the abbreviation for Integrated Circui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CK9002 is TRIDENT's  model  number, TCK9002  is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9202. CH is the abbreviation for Chrontel 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TI is the abbreviation for ATI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Any clock generator that is software  compatible with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 notes for the supported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VGA cards in a desktop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V1000 DOS TSR, PCV1000.EXE, automatically  senses 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VGA card is  currently used, and  then initialize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V1000.EXE supports  all  standard  VGA modes, and  sup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VGA modes (Resolution  modes beyond 640 X 480 X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alled extended VGA modes) for those VGA car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VGA card is not included in the  list for the extende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please  contact your  dealer to double che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ill being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VGA chip in a book-size/laptop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, a book-size/laptop  personal  computer does  not se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s to the computer's VGA connector after system power-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requires users to do the following  opeartion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order to get the VGA signals from the VGA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Run a certain utility to switch the LCD display to CRT dis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Set the CRT display capability through the CM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let  PCV1000 convert your VGA  display  to the TV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you might fail to do the video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 steps below to  enable the  PCV1000 for use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-size/laptop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Enable the CRT  display  capability  for your  book-size/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Run PCV10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Run your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tails about hotkeys and the RESERV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trl + Shift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etween character font size 8x8 and 9x16 in DO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trl + Shift +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upon the hardware, this software supports both  over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an display in horizontal direction.  Underscan lets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 information appears  inside the TV  screen  witho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in the  horizontal  direction.  Overscan  fills the TV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VGA  display  information  in  the  horizontal 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 what you typically see on a TV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trl + Shift + R : Reinitialize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otkey is  useful for those  DOS and  WINDOWS 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 change the  display  registers in the  VGA chip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ly sets the  VGA chip, the TSR program, PCV1000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not  recognize  which  VGA  mode  should  be  changed  for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. In this case, the hotkey can remedy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DOS, when  the VGA  registers  are  changed by 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ly and the  TV screen is lost,  you can use the hot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hotkey is invoked under Windows, the  current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initialized  for the TV screen.  For example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ull screen"  function of  Microsoft  Video for  Windows 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reinitialize the VGA display to get the correct TV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don't use this hotkey because it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trl + Shift + G : Return to the default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move the  screen up, down, left  and right,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distorted, you can hit this hotkey to let the scre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faul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Execution file RESER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 adjusted the  screen to a  position that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keep it as  the default value, you  can  execut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.EXE, to save the current position parameter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execute PCV1000.EXE, the  TV screen  will be at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gramming Interface of PCV10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 summary of the services of Interrupt 6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42h for the PCV1000 control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1H - Display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2H - Display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3H - Display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4H - Display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5H - Toggling Screen Display Underscan Or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6H - Re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7H - Disable Re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8H - Check TSR Exist Or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9H - Goto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0AH - Chan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15H - Reser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X) = 16H - Get Screen Size(Overscan Or Under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(Using assembler code (80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Display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The limit of "move left" is 8 step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Display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The limit of "move right" is 8 step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Display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The limit of "move up" is 32 step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Display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The limit of "move down" is 32 steps or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ING SCREEN DISPLAY UNDERSCAN OR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Display Under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5H                             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The default display is under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Excuting this function, it will detect the Vertical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, but reducing th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Display Unders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7H                             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Executing this function, it will be disabled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PCV1000.EXE TSR EX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BX = 4441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8H                              CX = 4144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thers, PCV1000 TSR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The screen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9H                             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8x8 &lt;-&gt; 9x16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It will be programmable, just only on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CH = Left or Righ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15H       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L = Up or Dow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H = Change fon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L = Overscan or Und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 The means of Register return value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 : Default position 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      : between 78h and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     : between 81h and 8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 : Default position 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       : between 60h and 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     : between 81h and 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 : 80h = 8x8 font,  81h = 9x16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: 80h = UNDERSCAN, 81h =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61h Function 8642h, Subfunction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CREEN SIZE(OVERSCAN OR UND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at call:                       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 = 8642H                              BX = 0, Und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X =   16H                              BX = 1,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heck if the TSR program, PCV1000.EXE,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86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bx,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bx,44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ne not_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p cx,41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ne not_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                  ; the PCV1000.EXE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_exist:                       ; the PCV1000.EXE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splay mo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ax,86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 bx,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6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scellaneo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bout the Windows RESERVE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f you execute PCV1000w setup, the path of the PCV1000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ill be written to WIN.INI file. Next time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 function of PCV1000 under windows,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PCV1000.EXE from the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Some  VGA modes  will share  the same  parameters  you ex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hen you change the VGA mode, "60Hz" vertical  scanning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ommended. If you apply other frequencies, th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ppear too small or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r VGA card can not be  detected by  PCV1000.EX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VGA chip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0) ET4000/W32I/W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1) Trident/8900/9400C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2) Cirrus/6410/5426/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3) S3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4) ATI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5) WD90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6) S3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7) S3 Version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8) S3 Version 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9) ARK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ARK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 All trademarks are the propertie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