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 Play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Shareware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ember 1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Copyright 1991 by Randy Rathbun. 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are  Copyright 1987, 1990  Borland  International, 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 C++  is Copyright 1987, 1990 Borland  International, 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D-ROM extensions Copyright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 is Shareware!  Support the  Shareware  concep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ing  this product with the author.  Registration i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.00!  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copy of the latest and fully functio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P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$7.50 rebate when you register our upcoming CD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st fantastic CD Player program ever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uter! (expected release date: 12/3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nlimited technica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satisfaction of having registered a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copy of the latest version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flyer describing CD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name will also be entered into our CDP giveaway.  When  C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s  available,  we will draw ten (10) names at  random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 users  who  have registered CD Play  Quick  Start  (CDPQ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December 31, 1991, and they will receive a free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P  (a  value of $40), plus they will receive  their  reb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7.50!  What a 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hor (Randy Rathbun) is not liable for any damages 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the use or misuse of this program.  This program is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S-IS' with no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PQS  is  a small program which will get your CD-ROM  play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 playing a CD Audio disc.  It is so simple to use,  ev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ld  can use it.  However, in order to use it at all,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 CD-ROM drive capable of audi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SCDEX v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nning CDP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ve the three above items, you can run CDPQS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do, make sure there is a CD Audio disc in the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PQS  will  run and will print some user information. 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report  back the lowest and highest track numbers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be asked to enter the highest track number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example,  let's say that the disc you put in  has  track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 14.   You want to listen to tracks 1  through  5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PQS  asks  for the highest track number, enter 5.   CDPQ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racks 1, 2, 3, 4,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only want to listen to the first track,  enter 1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tr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you have done this, CDPQS will start playing the musi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dump you back to the DOS prompt.  Now you can sit ba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music while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would like to get the latest ShareWare version of  CD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   Start,   call  The  Ham  Shack   BBS   at   (816)796-66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00/1200/2400,8,N,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y  Rathbun, NV0U, is a student at the University of  Missou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Kansas City and is majoring in Computer Based Informati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s.   He received his amateur license in April  1985  (KA0UM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than  computers and ham radio, Randy's  hobbies  are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r/winemaking,  listening to blues music, reading science  f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and stamp coll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PQS was written in Turbo C++.  It was written using a Sony C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 CD-ROM drive, MSCDEX v 2.1, MS-DOS 5.0, and an 8088 IBM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PQS  should work correctly with ANY CD-ROM drive, provid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  program manufacturer has stuck with the Microsoft CD 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s Device Driver specifications.  CDPQS does not tal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, like some drive specific programs do, but tal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-ROM extensions which in turn talks with the drive. 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 more compatible program.  If, after you have tried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  you know of to get the program running, and it still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work  correctly then WRITE US A LETTER!  We  want  to  know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the following information to us in your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printed copy of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printed copy of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hat version of MSCDEX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try our darndest to help you get the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CDPQS returns 0/0 for lowest and highest track numbers,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number greater than 100 for the highest track number to 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PQS will return the CD-ROM drive letter.  If this is in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hing is wrong with the way you have MSCDEX set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DP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Date         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SR   911210         Problem of drive not reading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.  Thanks Frank Gunj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9S    911210         Correction made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8B    911210         Finally decided to get rid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.  CDPQS now autodetec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riv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7B    911208         Think we have it fixed. 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t to Frank Gunja for test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ter.  Problem seems to b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nfig file.  Not sure what it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7B*   911207         Beta version!  Problem with CD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gain!  This is really irking 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t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R    911206         Registered version informatio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.  Program compiles with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S    911204         Made a major fix.  Seems that CD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s fine - when I run it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C++.  For some reason, it wri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ext mode, CDPQS tries to re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nary.  Makes for some confus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xed the "(A=0, B=1...)"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PSETUP...I got ri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S*   911127         Forgot to change name of confi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PSETUP.  Also changed the way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PSETUP what drive your CD-ROM i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tell it the drive let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S    911127         Name of config file changed!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 with older versions.  Cha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de in order to facilitate upcoming C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.  Program also reflects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.  No longer has Cheap-Cheap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e, to keep folks from mak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 to them. (Released to two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S*   911127         Screen Saver question added to CDP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S*   911101         CDPSETUP writes CDPSONG.DAT &amp; CDPDIS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se with CDP.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S    910924         First Shareware releas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of tracks n1 through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2B    910913         BETA version to list various drive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es,   and  play  track  5   of   J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ndrix's 'Smash Hi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1B    910909         Initial BET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* indicates changes made to CDP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indicate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indicates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indicates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one  thing, you are telling me, the author,  that  you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PQS  and that you appreciate the amount of time that  has 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wr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, you get the LATEST version of the program.  This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get rid of the lousy advertising, and will als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LOWEST TRACK NUMBER to play, in addition to the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rd,  you get user support.  If you have a problem, I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happy to work with you to get it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ly, you get one of those warm feelings deep down insid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that you have SUPPORTED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 St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you are registering: ____________________ Version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type: ________ 3.5"    ________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 units @ _______ ea.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price/unit, see documentation)           + shipping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Check/Money Order payable to Randy Rathbu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y Rath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602 Cheyen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pendence, MO  64056-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orders must be in United States Funds ONLY.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orders should add $3.00US for increase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where  did you receive this program? (if a  BBS,  list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phone number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us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NO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