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NETWARE 3.11 SERVER DRIVER INSTALL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sections are covered in this information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DRIVER PARAMET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BOOST 100VG PERFORMANCE WITH PBU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covers the information for installing the 100VG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drivers for 100VG LAN adapters and the operating modes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           100VG Adapters          Operating mod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  -------------------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VGNW.LAN         DP16I,DP16I2          I/O-mapped mode, Memory-Mapp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VGNW.LAN         DP32E,DP32E2          I/O-mapped mode, Memory-Mapp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VGNW.LAN         DP32PCI,DP32PCI2      I/O-mapped mode, Memory-Mapp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VGNWBM.LAN       DP32E,DP32E2                Bus-Mast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16I, DP16I2     : KTI 100VG ISA LAN Adapters (referred to as "ISA adapter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DP32E, DP32E2     : KTI 100VG EISA LAN Adapters (referred to as "EISA adapter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DP32PCI, DP32PCI2 : KTI 100VG PCI LAN Adapters (referred to as "PCI adapter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LAN adapters are shipped with factory default setting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EPROM Setting          ISA adapter     EISA adapter     PCI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    -----------     --------------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I/O address          300h               n/a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                 3                  3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type             n/a            edge-trigger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mode          I/O-mapped         I/O-mapped     I/O-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mapped address     D0000              D0000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settings can be changed by using a software setup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VGSETUP.EXE. The program is included in this adapter driv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configuration needs to be changed, run KVGSETUP program fir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up your Netwar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PARAMET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         : KVGNW.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        : ISA, EISA, PCI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MODE  : I/O-mapped mode and Memory-mapp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Description          Valid Values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Base I/O Address     300, 340, 380, 3C0, 200, 240, 280, 2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ISA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only one ISA adapter with one frame type is install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necessary to specify PORT for the adapter. The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 the adapter automatically. If multiple ISA adap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ed, PORT needs to be specified for the driver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pecific ISA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      EISA slot number     1,2,3,4,5,6,7,8,9,10,11,12,13,14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which the E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apter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only one EISA adapter with one frame type is install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necessary to specify this option. The driver will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apter automatically. If multiple adapters are instal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 needs this option to identify a specific EISA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BOARD   PCI board number     1,2,3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arameter specifies a specific PCI adapter whe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I adapters are installed in one system. If only one PCI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installed, it is not necessary to specify this o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 will search the adapter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 Interrupt (IRQ)      3, 4, 5, 6, 7, 9, a, b, c,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is option is specified, the driver will use 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apter operation and ignore the Adapter's EEPROM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is option is not specified, the driver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rupt setting stored in the Adapter's E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TYPE    Interrupt trigger    EDGE  : edge-triggered interrup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for the EISA    LEVEL : level-triggered interrup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is only valid for the EISA adapter. If th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specified, the driver uses the adapter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TYPE    Adapter's bus type    1 : ISA, 2 : EISA, 3 : P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is applied only when "PORT" or "SLOT" or "PCIBO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is not specified in the command line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 and when more than one type of the adapter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e same time. Under such circumstances, the driver need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to prompt the correct message for more in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MODE     Operation Mode for    MM, 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dapt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MM is specified for this option, the driver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-Mapped mode for the adapter operation. If IO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/O-mapped mode is used. In above both cases, the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nore the operating mode setting in the Adapter's E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is option is not specified, the operating mode se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dapter's EEPROM is used. Be aware that a memory map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d for memory-mapped mode. See MEMADDR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ADDR    Memory map address    C0000 - EE000 (2000 increa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memory-mapped     or above 1M (on 8K bounde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memory-mapped address block is required for memory-mapp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on. You may use this option to specify the memor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t specified, the driver will use the memory-mapp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 stored in the Adapter's E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pecified location must be at 2000 boundary and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ysical system memory module installed. For an ISA adapter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specify a location above FFE000 (16M). For an EISA ad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specify a location above FFFFE000 (4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river does not verify whether the location is 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or not. Please avoid using a location in syste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map adrress is below C0000 or, above EE000 and below 100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river uses D0000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pending on the combination of OPMODE and MEMADDR,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kes different action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MODE    MEMADDR          Drive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  --------------  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O        igonred          I/O-mapped mod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M        (none)           Memory-Mapped mode, use EEPRO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one)    valid address    mamory-mapped mode, use MEMADD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one)    invalid address  memory-mapped mode, use D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one)    (none)           use EEPROM setting for mode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     Packet Frame type    Ethernet_802.2, Ethernet_II,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thernet_SN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t specified, the driver uses Ethernet_802.2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  Priority level for   NORMAL,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et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HIGH is specified, the driver will force all packet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high priority. If NORMAL is specified, use normal prior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et transmission. If this option is not specified,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ority is used. See PRIORITY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         : KVGNWBM.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        : EISA adapt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MODE  : Bus-Mast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Description          Valid Values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      EISA slot number     1,2,3,4,5,6,7,8,9,10,11,12,13,14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which the E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apter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is valid for EISA adapter only. When only on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installed, it is not necessary to specify this o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 will search the adapter automatically. If multiple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installed, the driver needs this option to identify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A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 Interrupt (IRQ)      3, 4, 5, 6, 7, 9, a, b, c,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is option is specified, the driver will use 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apter operation and ignore the adapter's EEPROM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is option is not specified, the driver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rupt setting stored in adapter E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TYPE    Interrupt trigger    EDGE  : edge-triggered interrup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for the EISA    LEVEL : level-triggered interrup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is only valid for the EISA adapter. If th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specified, the driver uses the adapter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     Packet Frame type    Ethernet_802.2, Ethernet_II,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thernet_SN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t specified, the driver uses Ethernet_802.2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  Priority level for   NORMAL,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et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HIGH is specified, the driver will force all packet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high priority. If NORMAL is specified, use normal prior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et transmission. See PRIORITY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necessary Netware 3.11 related NLM mod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opy all NLM modules from the NW311 directory to the target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DOS directory, C:\SERVER.311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tarting the NetWare server by running SERVER.EX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, in order, must be executed on the NetWare 3.11 conso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the 100VG server driver and bind it to Ne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LOAD  C:\SERVER.311\PATCHMAN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LOAD  C:\SERVER.311\LSLENH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LOAD  C:\SERVER.311\ETHERTSM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LOAD  C:\SERVER.311\MONITOR.N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ommands can be optionally added to the AUTOEXEC.NCF fil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SERVER.EXE program.  This file can be edited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.NLM utility from a server console and then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tem Options".  From there, choose the "Edit AUTOEXEC.NCF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You must LOAD and BIND the driver for each frame typ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are 3.11 allows up to four different fram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hernet_802.3, Ethernet_802.2, Ethernet_II, and Ethernet_SN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TI LAN cards supports all Ethernet fram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re is no LOAD command for the MSM31X.NLM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HERTSM.NLM will automatically load the MSM31X.NL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"LOAD KVGNW ...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load the server driver directly under Netware console prompt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copied all drivers and the required NLM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diskette into your proper direcotry in the server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KVGNW.LAN driver or KVGNWBM.LAN, follow the commands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load kvgnw [parameter=value] .....[parameter=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load kvgnwbm [parameter=value] .....[parameter=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parameters for each driver are summarized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r supported       Vali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KVGNW.LAN   KVGNWBM.LAN  (none) means parameter 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----------  -----------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yes          no       200,240,280,2c0,300,320,340,380,3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none) -- auto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          yes          yes      1,2,3,4,5,6,7,8,9,10,11,12,13,14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none) -- auto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IBOARD      yes          no       1,2,3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none) -- auto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    yes          yes      3,4,5,6,7,9,a,b,c,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none) -- use adapter's EEPROM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TYPE       yes          yes      EDGE,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none) -- use adapter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TYPE       yes          no       1,2,3  (1:ISA, 2:EISA, 3:P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MODE        yes          no       IO,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none) -- use adapter's EEPROM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ADDR       yes          no       ISA adapter: C0000-EE000, 100000-FFE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ISA adapter: C0000-EE000, 100000-FFFFE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e parameter defini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         yes          yes      Ethernet_802.2, Ethernet_802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thernet_SNAP,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     yes          yes      NORMAL,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none) -- use normal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: All parameter names and values are caps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ingle adapter using EEPROM settings with frame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command:          load kvgn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command:          load kvgn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ingle adapter using memory-mapped mode with memory-mapped address D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gnoring EEPROM settings) and supporting 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kvgnw opmode=mm memaddr=d0000 frame=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ingle adapter supporting multiple fram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one ISA adapter (base I/O address = 300) supporting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hernet_802.2 and ethernet_802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kvgnw port=300 frame=ethernet_802.2 name=kvg_300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kvgnw port=300 frame=ethernet_802.3 neme=kvg_300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 IPX to kvg_300_802.2 net=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 IPX to kvg_300_802.3 net=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one EISA adapter (in EISA slot 3) supporting frame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thernet_802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kvgnw slot=3 frame=ethernet_802.2 name=kvg_s3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kvgnw slot=3 frame=ethernet_802.3 name=kvg_s3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 IPX to kvg_s3_802.2 net=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 IPX to kvg_s3_802.3 net=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one PCI adapter supporting frame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thernet_802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kvgnw pciboard=1 frame=ethernet_802.2 name=kvg_s3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kvgnw pciboard=1 frame=ethernet_802.3 name=kvg_s3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 IPX to kvg_s3_802.2 net=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 IPX to kvg_s3_802.3 net=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one EISA adapter (in EISA slot 3) using bus-master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ing frame ethernet_802.2 and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kvgnwbm slot=3 frame=ethernet_802.2 name=kvg_s3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kvgnwbm slot=3 frame=ethernet_802.3 name=kvg_s3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 IPX to kvg_s3_802.2 net=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 IPX to kvg_s3_802.3 net=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e adapters, single fram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two ISA adapters with port 300 and 340 respectively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kvgnw port=300 frame=ethernet_802.3 name=kvg_300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kvgnw port=340 frame=ethernet_802.3 name=kvg_340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 IPX to kvg_300_802.3 net=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 IPX to kvg_340_802.3 net=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two EISA adapters (one is in slot 3, the other is in slot 4)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kvgnw slot=3 frame=ethernet_802.3 name=kvg_s3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kvgnw slot=4 frame=ethernet_802.3 name=kvg_s4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 IPX to kvg_s3_802.3 net=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 IPX to kvg_s4_802.3 net=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two PCI adapters to support 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kvgnw pciboard=1 frame=ethernet_802.3 name=kvg_pci1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kvgnw pciboard=2 frame=ethernet_802.3 name=kvg_pci2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 IPX to kvg_pci1_802.3 net=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 IPX to kvg_pci2_802.3 net=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one ISA adapter with port 300 and and one EISA adapter in slo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upport 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kvgnw port=300 frame=ethernet_802.3 name=kvg_300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kvgnw slot=3 frame=ethernet_802.3 name=kvg_s3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 IPX to kvg_300_802.3 net=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 IPX to kvg_s3_802.3 net=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e adapters, multiple fram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one ISA adapter with port 300, and one EISA adapter in slo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ing frame ethernet_802.2 and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kvgnw port=300 frame=ethernet_802.2 name=kvg_300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kvgnw port=300 frame=ethernet_802.3 name=kvg_300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kvgnw slot=3 frame=ethernet_802.2 name=kvg_s3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kvgnw slot=3 frame=ethernet_802.3 name=kvg_s3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 IPX to kvg_300_802.2 net=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 IPX to kvg_300_802.3 net=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 IPX to kvg_s3_802.2 net=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 IPX to kvg_s3_802.3 net=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ST 100VG PERFORMANCE WITH PBURST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the information for how to improve y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n a Netware 3.11 environment with the KTI 100VG LAN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3.11 is an early NOS which does not support Packet Burs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Burst was implemented in later versions of NetWare. The Packet 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enhanced function that allows the clients and serv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more efficiently over IPX protocol. The clients or serv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transfer multiple packets upon per IPX read or writ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this function, Netware 3.11 will only transmit single packet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IPX read or write request. Most of the network bandwidth is comsum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tocol handshaking. This will limit the utilization of the 100VG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 the performance, Novell implemented the PBURST.NLM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on the Netware 3.11 and allow the server to support Packet Bu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over IPX protocol. Of course, only the clients that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with the VLM requester can get the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the KTI 100VG Netware server drivers are based on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vells ODI specification, and some *.NLM files are required to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100VG Netware server drivers for Netware 3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the KTI 100VG driver and Netware Loadable Modules from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still running DOS on the server computer, copy the KTI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driver (KVGNW.LAN or KVGNWBM.LAN) and all the Netware 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s from the Driver Disk to the DOS directory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erver. For example, if the Driver Disk is in floppy drive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ver is in the C:\SERVER.311 directory, execute the follow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:\NW311\KVGNW.LAN C:\SERVER.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:\NW311\*.NLM C:\SERVER.3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t the Server prompt, enter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 C:\SERVER.311\PATCHMAN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 C:\SERVER.311\LSLENH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 C:\SERVER.311\ETHERTSM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 C:\SERVER.311\MONITOR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 C:\SERVER.311\KVGNW.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 IPX to KVGNW NET=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 C:\SERVER.311\PBURST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NCP PACKET SIGNATURE OPTION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hange your Workstations Netware Client Software from NETX to V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oose to use the VLM either from the latest Novell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software or use the DOSUP9.EXE from Novell NOVLIB i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ormance of a Netware 3.11 server with packet burst mode enable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3 times higher than that without it, according to our t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Novell for more information about PBURST.NL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