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river diskette, "KVGPKD.COM", into a directory.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from the DOS prompt or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for the packet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KVGPKD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int_no : software interrupt vector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decimal, hexa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level : hardware interrupt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addr   : the i/o base address setting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