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me File for NDIS Driv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DIS lan driver is designed for LCS-8534 Rev.B serie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driver conforms to the Microsoft/3Com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Specification(NDIS) which is a de facto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ustry. The driver can be used in the DOS works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 Manager or any network O.S. which support ND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kett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irectory structure is identical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 of the LAN Manager with two exceptions. One i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at the top of the directory named MSLANMAN.DO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ded readme file README.DOC in MSLANMAN.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���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>����LS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 xml:space="preserve">       ����LS8534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����NIF    ����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</w:t>
        <w:tab/>
        <w:t xml:space="preserve"> ����LS8534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scribes the directory contents under the DRIVERS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F</w:t>
        <w:tab/>
        <w:t xml:space="preserve"> Contains the NDIS Network Informatio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 by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Contains NDIS drivers and Protocol.ini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thernet cards. Each NDIS driver should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bdirectory by the name of the associated N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IF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information files in this diskette: LS8534.NIF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TOCOL.INI. The LS8534.NIF file provides the inform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utility needs to coordinate and install LS8534.DOS driver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TOCOL.INI file is used by the LANMAN Protocol manager and netb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at startup time. This file contains the NDIS and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c parameters fo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NIF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l = ShineNet LCS-8534 Rev.B series PCMCIA Ethernet adapter</w:t>
      </w:r>
    </w:p>
    <w:p>
      <w:pPr>
        <w:pStyle w:val="PreformattedText"/>
        <w:bidi w:val="0"/>
        <w:jc w:val="left"/>
        <w:rPr/>
      </w:pPr>
      <w:r>
        <w:rPr/>
        <w:tab/>
        <w:tab/>
        <w:t>Path = Ethernet\LS8534</w:t>
      </w:r>
    </w:p>
    <w:p>
      <w:pPr>
        <w:pStyle w:val="PreformattedText"/>
        <w:bidi w:val="0"/>
        <w:jc w:val="left"/>
        <w:rPr/>
      </w:pPr>
      <w:r>
        <w:rPr/>
        <w:tab/>
        <w:tab/>
        <w:t>DeviceDriver = LS8534.DOS</w:t>
      </w:r>
    </w:p>
    <w:p>
      <w:pPr>
        <w:pStyle w:val="PreformattedText"/>
        <w:bidi w:val="0"/>
        <w:jc w:val="left"/>
        <w:rPr/>
      </w:pPr>
      <w:r>
        <w:rPr/>
        <w:tab/>
        <w:tab/>
        <w:t>Type = 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description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l</w:t>
        <w:tab/>
        <w:t>: A descriptive remark about the card. This entry is fre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may contain 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</w:t>
        <w:tab/>
        <w:t>: Location of the files that are pertinent to the driver, i.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Protocol.ini file and the driv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Driver: The name of the device driver that is added to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: Specifies the type of driver. (always assign ND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PROTOCOL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otocol.ini file must be created for the NDIS driver. The format for</w:t>
      </w:r>
    </w:p>
    <w:p>
      <w:pPr>
        <w:pStyle w:val="PreformattedText"/>
        <w:bidi w:val="0"/>
        <w:jc w:val="left"/>
        <w:rPr/>
      </w:pPr>
      <w:r>
        <w:rPr/>
        <w:tab/>
        <w:t>the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OBase = 0x300</w:t>
      </w:r>
    </w:p>
    <w:p>
      <w:pPr>
        <w:pStyle w:val="PreformattedText"/>
        <w:bidi w:val="0"/>
        <w:jc w:val="left"/>
        <w:rPr/>
      </w:pPr>
      <w:r>
        <w:rPr/>
        <w:tab/>
        <w:tab/>
        <w:t>Interrupt = 5</w:t>
      </w:r>
    </w:p>
    <w:p>
      <w:pPr>
        <w:pStyle w:val="PreformattedText"/>
        <w:bidi w:val="0"/>
        <w:jc w:val="left"/>
        <w:rPr/>
      </w:pPr>
      <w:r>
        <w:rPr/>
        <w:tab/>
        <w:tab/>
        <w:t>DriverName = LS8534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describes the hardware configuration for your LCS-8534 Rev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thernet adapter, and the DriverName should assign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ess than 8 octects) as a name for device driver LS8534.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ing the new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After installation of your DOS Workstation of LA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, change the directory to the default root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SLANMAN.DOS and run utilit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Press enter to skip Full Help message box and select "A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icrosoft LAN Manager SETUP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ions�   Options  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stall..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iew/modify..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ave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move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tach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tach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mport network driver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bout Setup..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Select "Import network drivers" subitem and press enter to skip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lp message box and a message box will display lik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Microsoft LAN Manager SETUP�������������������F1=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   Options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 Import Network Drivers 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Source Drive: [A:]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#  OK  #  &lt;Cancel&gt;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You can decide for which drive you want to import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rs. When the drive has been selected a message box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Microsoft LAN Manager SETUP�������������������F1=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   Options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 xml:space="preserve">    Insert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a network driver disk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 xml:space="preserve"> in drive A: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and press ENTER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#  OK  #  &lt;Cancel&gt;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You must follow the indication of above message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r disk in drive a: and press ENTER then SETUP utility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ad the information file in driver disk and show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Microsoft LAN Manager SETUP�������������������F1=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   Options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 Import Network Drivers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Network adapter cards: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[ ] ShineNet LCS-8534 Rev.B series adapter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Protocols: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#................(Empty)................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 xml:space="preserve">      � #  OK  #  &lt;Cancel&gt;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Press Space Bar to select the driver (there are only one choic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bove message box) and press enter to download the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om diskette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 After above steps have been taken, you can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refer b.) and select the subitem "View/modify..." to install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r on your LAN Manager DOS Workstation (refer LA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Guide &amp; Network Device Driver Guide in de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