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122714826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218721154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