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>Mwave™ Syste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>Application Programmer’s Guide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28"/>
          <w:szCs w:val="28"/>
        </w:rPr>
        <w:t>MMWADKUMU-0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Version 3.0</w:t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for</w:t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OS/2 and Windows</w:t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/>
      </w:pPr>
      <w:r>
        <w:rPr/>
        <w:object w:dxaOrig="15388" w:dyaOrig="6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.1pt;height:38.15pt" filled="f" o:ole="">
            <v:imagedata r:id="rId3" o:title=""/>
          </v:shape>
          <o:OLEObject Type="Embed" ProgID="" ShapeID="ole_rId2" DrawAspect="Content" ObjectID="_1638650702" r:id="rId2"/>
        </w:object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NO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</w:rPr>
        <w:t>Before using this information and the product it supports, be sure to read the information under “Notices” on page iii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rd Edition (July 1995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edition is prepared and maintained by IBM Microelectronics.  For more information contact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United States</w:t>
        <w:tab/>
        <w:tab/>
        <w:tab/>
        <w:tab/>
        <w:t>Japan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/>
          <w:bCs/>
        </w:rPr>
        <w:t>and Canada</w:t>
        <w:tab/>
        <w:tab/>
        <w:tab/>
        <w:tab/>
      </w:r>
      <w:r>
        <w:rPr>
          <w:rFonts w:eastAsia="Arial" w:cs="Arial" w:ascii="Arial" w:hAnsi="Arial"/>
        </w:rPr>
        <w:t>IBM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BM Microelectronics Division</w:t>
        <w:tab/>
        <w:tab/>
        <w:t>800, Ichimiyake,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580 Route 52, Bldg. 504</w:t>
        <w:tab/>
        <w:tab/>
        <w:t>Yasu-cho, Yasu-gun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opewell Junction, NY 12533-6531</w:t>
        <w:tab/>
        <w:t>Shiga-ken, Japan 520-23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l: (800) IBM-0181 ext. 500</w:t>
        <w:tab/>
        <w:tab/>
        <w:t>Tel: (81) 775-87-4745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Fax: (81) 775-87-4735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Europe</w:t>
        <w:tab/>
        <w:tab/>
        <w:tab/>
        <w:tab/>
        <w:tab/>
        <w:t>Europe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BM</w:t>
        <w:tab/>
        <w:tab/>
        <w:tab/>
        <w:tab/>
        <w:tab/>
        <w:t>Informations Systeme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Pompignane BP 1021</w:t>
        <w:tab/>
        <w:tab/>
        <w:t>GmbH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4006 Montpellier</w:t>
        <w:tab/>
        <w:tab/>
        <w:tab/>
        <w:t>Laatzener Str. 1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rance</w:t>
        <w:tab/>
        <w:tab/>
        <w:tab/>
        <w:tab/>
        <w:tab/>
        <w:t>30539 Hanover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33) 6713-5757 (French)</w:t>
        <w:tab/>
        <w:tab/>
        <w:t>Germany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33) 6713-5756 (Italian)</w:t>
        <w:tab/>
        <w:tab/>
        <w:tab/>
        <w:t>(49) 511-516-3444 (English)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ax: (33) 6713-5750*</w:t>
        <w:tab/>
        <w:tab/>
        <w:tab/>
        <w:t>(49) 511-516-3555 (German)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from Paris add 16</w:t>
        <w:tab/>
        <w:tab/>
        <w:tab/>
        <w:t>Fax: (49) 511-516-3888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© </w:t>
      </w:r>
      <w:r>
        <w:rPr>
          <w:rFonts w:eastAsia="Arial" w:cs="Arial" w:ascii="Arial" w:hAnsi="Arial"/>
          <w:b/>
          <w:bCs/>
        </w:rPr>
        <w:t>Copyright International Business Machines Corporation 1995.  All rights reserved.</w:t>
      </w:r>
    </w:p>
    <w:p>
      <w:pPr>
        <w:pStyle w:val="Normal"/>
        <w:rPr/>
      </w:pPr>
      <w:r>
        <w:rPr/>
        <w:t>Note to U.S. Government Users - Documentation related to restricted rights - Use, duplication, or disclosure is subject to restrictions set forth in GSA ADP Schedule Contract with IBM Corp.</w:t>
      </w:r>
    </w:p>
    <w:p>
      <w:pPr>
        <w:sectPr>
          <w:footerReference w:type="default" r:id="rId4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72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7470" w:leader="none"/>
      </w:tabs>
    </w:pPr>
    <w:rPr>
      <w:rFonts w:ascii="Arial" w:hAnsi="Arial" w:eastAsia="Arial" w:cs="Arial"/>
    </w:rPr>
  </w:style>
  <w:style w:type="paragraph" w:styleId="Footer">
    <w:name w:val="Footer"/>
    <w:basedOn w:val="Normal"/>
    <w:pPr>
      <w:tabs>
        <w:tab w:val="clear" w:pos="720"/>
        <w:tab w:val="right" w:pos="7470" w:leader="none"/>
      </w:tabs>
    </w:pPr>
    <w:rPr>
      <w:rFonts w:ascii="Arial" w:hAnsi="Arial" w:eastAsia="Arial" w:cs="Arial"/>
      <w:sz w:val="14"/>
      <w:szCs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13T10:42:00Z</dcterms:created>
  <dc:creator>Andy Roth</dc:creator>
  <dc:description/>
  <dc:language>en-US</dc:language>
  <cp:lastModifiedBy>Andy Roth</cp:lastModifiedBy>
  <cp:lastPrinted>1995-06-13T11:14:00Z</cp:lastPrinted>
  <dcterms:modified xsi:type="dcterms:W3CDTF">1995-07-12T09:38:00Z</dcterms:modified>
  <cp:revision>8</cp:revision>
  <dc:subject/>
  <dc:title>Mwave� System</dc:title>
</cp:coreProperties>
</file>