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lease 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Utility Disk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contains information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than that contained in the Software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Presentation Manager.  Check this fil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set-up or use your Renaissance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ntroller with OS/2 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tall the Renaissance OS/2 PM driver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verwrite the existing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ould ever want to run PM with your old driver aga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config.sys file before you start 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you do this.  To copy the file, go to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OS box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fig.sys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Set-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wlett-Packard Vectra RS/2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Vectra RS/20 386 PC will not boot if an 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ghterboard is installed on the Renaiss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  There is no problem if the RVGA daught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ed.   Consequently, for VGA compati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VGA (either passed-through to the Renaiss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or connected to its own monitor) is requir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End README.DOC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