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Vision 1024/Rendition IIe  Release 1.02</w:t>
        <w:tab/>
        <w:tab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README.DOC, contains information that is mor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at contained in the User Guide and the Software Driver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is file for information you may need to set-up or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 Graphics Controller.  If you should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ssistance, the Appian Technical Support staff will gl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you Monday through Thursday between the hours of 8:00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:00 PM Pacific Time and Friday from 8:00 AM to 4:00 PM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may reach them at (206) 649-8086 or send your concer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ia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05 140th Ave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levue, WA 9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 (206) 649-5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14/A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8514/AI applications and to insure thei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Vision 1024, be certain the unit you have purchas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-color version which comes with 1 megabyte of VRAM.  Addition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purchase 512K DRAM.  The reason for the additional DRAM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8514/AI applications have taken advantage of a paging techniq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technique requires a full 1 megabyte of memory with no memory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ace.  Therefore, the additional DRAM is also required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aler to obtain additional memory for your GV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A-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GA-340 Interface Driver for TIGA version 2.05 needs 1M of V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not work with only 512K of VRAM and 0K of DRAM. 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M of VRAM you MUST purchase a Memory Upgrade Board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the Memory Upgrade Board will be shipp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Upgrade Kit.  To obtain the Memory Upgrade Kit conta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Graphics Controller Setu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tsubishi HL6605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Mitsubishi HL6605 connected to your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Controller, select the Mitsubishi HL6905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ligent Graphics Controller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Dell Model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GA built into the Dell Model 220 does not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standard feature connector, consequently it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VGA pass-through to the Intelligent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r.  There are two possible solutions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Connect a separate monitor to the 220's VGA an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ass through the VGA to the Intelligent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 Disable the 220's built-in VGA and use the RVG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ughterboard for VGA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Hewlett-Packard Vectra RS/20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P Vectra RS/20 386 PC will not boot if an R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ughterboard is installed on Intelligent Graph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r.  There is no problem if the RVGA daughterboa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stalled.   Consequently, for VGA compatibility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VGA (either passed-through to the Intellig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ontroller or to its own monitor) is require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Diagnostic Utility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lways a good idea to check your Intelligent Graph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ler the first time you install it with the 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Utility, UDIAG.  The User Guid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structions for running this utility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monochrome monitor connected to your boar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ideo color bars" test will not display color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 to the text shown (it will display shad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y, instead).  If you are using Single Test Mode,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"Y" to continue to the next test.  All the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gnostics are valid for monochrome monitors.  In addi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monitor which is not VGA compatible, the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s test may not sync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End README.DOC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