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 network driver into SCO UNIX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First, please copy /SCOUNIX/setupamd of releas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CO UNIX system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if release diskette put into A floppy dis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command under SCO UN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DOSCP A:/SCOUNIX/setupamd setupa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Execute setupamd under SCO UNIX prompt. It will copy all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COUNIX directory into SCO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setupamd a: (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Execute NETCONFIG. Select NIC setti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