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-32V/P Packet Driver for the PCnet architecture (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m2100/Am1500T) is based on the packet driver from 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.  The Driver Diskette contains the executab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version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THER-32V/P Packet Driver, PCNTPK.COM, in a directory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be loaded from the DOS prompt or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The command line format for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TPK [-n] [-d] [-w] &lt;INT=packet_int_no&gt; [IRQ=int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OADDR=io_addr] [DMA=dma_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IRQ=int_no], [IOADDR=io_addr], and [DMA=dma_no]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ETHER-32V/P adapter card,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on keywords may be specified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yword section for the available keywords on README of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