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EADME.DOC, Mustek F/B Scanner Twai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: OCT.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: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Installed the scanner interface car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 of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"win A:\install" or "win B: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ed information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notices for the Mustek F/B Scanner Twain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pecial notices for OC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en using Chinese OCR , please update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dding the scanner device lin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CONFIG.SYS, you can use any word-processing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.COM with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aving this update of your CONFIG.SYS, please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scanner driver and select the Microtek scanner as your scanner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o have a better performance when doing ocr application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resolution to 300 dpi and scanmode at line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o work Mustek F/B scanner with Omnipage OCR software, please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mands into the Scanmgr.INI under the Windows directory before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nipage O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ustek F/B Scan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PROGR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