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Vibrant Graphics drivers for Autodesk 3D Studio Release 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line Driver Version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 -- 12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desk 3D Studio, Vibrant Graphics drivers, VIB3DS.V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N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pdate to the Vibrant Graphics drivers which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sk 3D Studio release 3 and 4.  Specifically, thi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3DS.VLM and VIBRANT.RES.  Numerous changes were made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not been tested by Autodesk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sk disclaims any responsibility for supporting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Studio Release 3 and Release 4 with this new set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Install program to install the files on your system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.TXT fil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RIVER CHANGES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RDLIST SUPPORT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8 to 1.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 positioning problems with Matrox Millenniu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0x1200xTC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8 to 1.0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Matrox Millennium bugs introduced in 1.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cardlist bugs introduced in 1.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final' version of 1.0.8 was never released; only '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didates' were made available. The release num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d from 1.0.8c3 to 1.0.9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.7 to 1.0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e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hinkpad 35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in Busines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LTE Elit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A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A Winner 2000PRO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Comp 3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der Graphics Tarantul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64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64 Video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ox MGA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ed Chip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30 (was 54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5434 (was 54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Labs Glint 300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ox MGA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868/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90C24/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upport for Weitek P9100 base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upport for Matrox Titan, Atlas, and Athena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EMENTATION SPECIFICS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IGA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VG940124.RLM file is included to replace VG920922.RL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required to support the new TIGA draw-library.  This R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ill be placed into the directory specified with the 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n your TIG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ATI Mach64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experience a long delay between giving th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3D Studio (typing '3ds' and pressing &lt;Enter&gt;)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on your screen.  This is caused by 3D Studi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calls to the ATI BIOS, and these call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efore* the Inline driver is started.  This delay on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3D Studio actually starts: switching betwee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, the Materials Editor, and the Rendering scree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.  This delay happens after leaving the VIBCF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into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3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rlier version of the Inline driver had a bug with fl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chips.  If a flic was generated with this version of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ntinue to hang with newer versions. 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 which hangs on playback, then you should regener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er driver.  This only seems to apply to S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BUGS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raph G91-2MB (rev.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able overscan (several pixels worth of the display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left side of the screen instead of the right side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n in all Intergraph modes except for 640x480x8bp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8bpp, which don't work at all.  This is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tergraph P9X00RES.DAT file. Similar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with the Intergraph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Intergraph P9X00RES.DAT files have,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sections, lines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fgClr=E7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fgSet=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incorrect: the value should be FFFFFFF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7 to FF). Alternatively, both lines can be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ing the Vibrant driver.  The effect this change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nd other drivers is not 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blem has been communicated to and acknowled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graph.  With their next release of Windows driv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move, comment out, or otherwise disable the MemCfgCl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fgS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oCRYSTAL 8S; 1024 x 768 x 8bpp;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3D Editor, select Renderer, then Render View (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for rendering).  While the system is calc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space bar to switch to the render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 the system to switch to the rendering screen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*empty* dialog box, then 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milar problem was seen using the VESA 800 x 600 x 8bpp m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at situation, the dialog box displaye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ops. Went past end of dither buf: 0/0" and displaye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ontinue" in the button.  In both cases, clicking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a click (i.e. the button was 'pressed' and 'released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program remained stuck on that screen until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oCRYSTAL 10S (monitor: miroCONV.PAL), 768 x 576 x 16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applications, there is noise consisting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(roughly 100 pixels long) on both sides of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horizontal lines are being drawn (i.e. a box o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moved in AutoCAD). The noise goes away after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about the Inline Driver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brant Graphics' products,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(512) 250-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K. and Europe, +44-91-478-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a (Taiwan voice), +886-2-593-5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nt Graphics can also be reached on the World Wide We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vibra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our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2) 918-3411 (U.S.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