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63369940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611648457"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428434730"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8844323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