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414953572"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593664009"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440604308"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77146147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