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2005381068"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898460068"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826673810"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303860733"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