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ACAD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3 GUI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y 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in 100%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y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only 1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at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with all moni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gh performance featu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internal display list using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es not require HDI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s more memory available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with all applications including VCAD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 CPU (8088 based machines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80287 or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MS 4.0 memory (512K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3 96C911 (911) based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280x1024,1280x960,1024x768 or 800x600 on MultiSync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640 x 480 on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6 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o to disk drive that has your VersaCAD product(s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't worry, it will figure out which on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lace the driver install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 "A:INSTALL"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un ENVIRO program when prompted, selecting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(VersaCAD 5.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o to disk drive and directory that has VersaCAD (usually \VCAD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lace the driver install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py "A:\VC2_911.COM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py "A:\VCAD53.CFG" to "ENVIRO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un ENVIRO program, selecting the "S3 96C911"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(VersaCAD Design (5.4, 6.0 &amp; 7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o to disk drive and directory that has VersaCAD (usually \VCAD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lace the driver install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py "A:\VC2_911.COM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py "A:\VCAD54.CFG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un ENVIRO program, selecting the "S3 96C91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driver. You will be able to choose between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" and "Dual Screen" configurations, as well a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(VersaCAD 386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o to disk drive and directory that has VersaCAD (usually \VCAD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lace the driver install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py "A:\VC3_911.COM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py "A:\VCAD386.CFG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un ENVIRO program, selecting the "S3 96C91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driver. You will be able to choose between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" and "Dual Screen" configurations, along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olu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R I V E R   U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a TSR type (Terminate and Stay Resident)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install it once in memory each time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up. For this reason, it is recommended that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 placed in your AUTOEXEC.BAT file. If you are using Vers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or 5.4 (VersaCAD Design), the driver name will be "VC2_911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ersaCAD 386, the driver name will be "VC3_911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loading this driver into the high memor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ain 386 memory managers, please see the PEFORMANCE TIP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this driver will reserve 512K of EMS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This will be used to store the display lists need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. While this should be enough memory to handle most dra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driver to reserve more EMS space when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is is done by setting the environment variable "VCAD_EMS=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EMS pages you wist to have reserved. Each EM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ET VCAD_EMS=64" </w:t>
        <w:tab/>
        <w:t>will cause the driver to reserve 1024K (64 pag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K) of memory when th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VCAD_EMS=0"</w:t>
        <w:tab/>
        <w:t>will tell the driver to reserve n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EMS for use. This special case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not to reserve any EM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list process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use the resolution selected by the ENVIRO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 is unavailable, VersaCAD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R O U B L E S H O O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on't start up, and gives an message about dri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n't find a 96C911 board, or BIOS failu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a 96C911 board is not installed o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eds to be upgraded.  </w:t>
        <w:tab/>
        <w:t>Please see your dea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card or replacement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ged vectors drawn all 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 386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rly versions of the 386 chip had a problem wi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math operations. Check the 386 for a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deways 'M'), and if one does not exis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ource of grief. Possible work-aroun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a later revision 386 chip, or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play list option in the ENVIR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not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river tests the EMS handler upon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ing for correct EMS version (4.0) and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st common bugs in the EMS handler. Some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detectable at this time and slip through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-arounds exist: update your EMS handler,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f the "built in" display list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E R F O R M A N C E   T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 of this driver is the built-in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In order to take advantage of this, VersaCAD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 can support display listing, and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o do this, go into the screen options in ENVIRO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option under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most of the display list, use the display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nside VersaCAD by pressing Ctrl-F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number of "regens", (where VersaCAD sends dow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dual line) you should zoom the display all the way in,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where you were in the drawing. After doing this, VC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everything from the local display list, (sKetches) and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nning (with the arrow kayes) will be much faster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"Full" function from the displist list (LIST)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Out" function from 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panning operations, (scrolling throught the draw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the arrow keys) you should use a keyboard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"Typematic" rate of our keyboard. This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t which the scroll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DOS memory, this driver may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plished by using a 386 memory manager such as QE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. Using high memory for the driver works very well with Vers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versions. Since the VCAD 386 program uses a minimum of DO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give any additional performance to VCAD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qemm\loadhi c:\vcad54\vc2_9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MA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386max\386load envfree prog=c:\vcad54\vc2_911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high load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M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qemm\loadhi /nope c:\vcad54\re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MA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386max\386load quiet prog=c:\vcad54\re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CAD/386 will run faster (redraws 50% faster) if you have 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(QEMM or 386MAX) present and correctly configu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your VCPI memory for use with VCAD/386, all memor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640K range should be configured as EMS memor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mory that would normally be allocated to "DOS high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served for use as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