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baltUI AP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CobaltUI.API.doc,v 1.5 2000/09/21 05:52:50 pbaltz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UI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Handler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Default Hand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1 Actions - What are they re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Import HTT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Extending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 Functions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2 Speci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altUI is a tool to quickly build consistent web pag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re consistent with the Cobalt user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hide the complexity of underlying HTML and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hide the complexity of underlying UIFC widget se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3PD would be unaware if it changed natur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hide the i18n library, and instead deal with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ore automa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vide a mechanism for presenting web forms, including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rror messages from previous form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design goals of the CobaltUI library is to resemble a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much possible. In it's simplest form (Using default handlers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scribe the Form/Object (The assumption is mad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ly similiar.) inform CobaltUI what we need ut to do for u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e rest of the hard yak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("CobaltUI.php"); # includ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Ui = new CobaltUI( </w:t>
        <w:tab/>
        <w:t># create new CobaltUI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sessionId,       </w:t>
        <w:tab/>
        <w:t># authentication information (from coo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ase-example",   </w:t>
        <w:tab/>
        <w:t># domain for auto-generated i18n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DescribeAction( 'Action' =&gt; '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Target' =&gt; 'Syste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Namespace' =&gt; 'Identity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Hand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StartPage(); # Begi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i-&gt;StartBlock("blocktitle"); # table header, wit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Ui-&gt;TextField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creates the entire "foo" row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Ui-&gt;Alters("bar", array("a","b","c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Creates the entire row needed for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Ui-&gt;AddButt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adds buttons to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Ui-&gt;End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Tabl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End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TML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 = CobaltUI ($sessionId, $domain = "none")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altUI objec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ssionId: the CCE authentication key to use to authentic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is not authenticated, this key should be un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omain: Some CobaltUI functions automatically generate i18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ertain UI elements.  The $domain parameter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 to use for all of these auto-generated i18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baltUI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$ui-&gt;StartPage ()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HTML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 In some sub-classes of CobaltUI, this function tak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relating to automatic data handling.  See the spe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articular implementa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$ui-&gt;StartBlock( $label = "", $views = array() )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HTML table header for a form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abel: interpolates to the title for the block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iews: an array of "view" names.  Currently, this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and the view names are instead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"SetBlockView"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SetBlockView ( $viewname )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CobaltUI that all form fields that follow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pecified by "viewname".  This is part of how CobaltUI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formed with tabbed views, such that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a different set of for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iewname: the name of the view to switch to for all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AddButtons ()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HTML for the SAVE and CANCEL butt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will always be asimed at itself. Cancel will a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i-&gt;Parent variable, which also defaults to self, but may be se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EndBlock ()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HTML table footer for a form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EndPage ()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HTML pag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c form field generator functions.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UserName ( $tag, $opts = false )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FullName ( $tag, $opts = false )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GroupName ( $tag, $opts = false )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IpAddress ( $tag, $opts = false )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NetAddress ( $tag, $opts = false )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MacAddress ( $tag, $opts = false )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TextField ( $tag, $opts = false )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TextBlock ( $tag, $opts = false )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Integer ( $tag, $min = 0, $max = 10000, $opts = false )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DomainName ( $tag, $opts = false )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Boolean ( $tag, $opts = false )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Password ( $tag, $opts = false )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EmailAddress ( $tag, $opts = false )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form field of the listed type.  Most of thes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input fields with an associated javascript "onChange"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data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ag: the name of the form field.  This string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i18n tags associated with this row of the form 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pecifying the name of the HTML for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n: only applies to Integer and is the minimum value that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put for the created field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ax: only applies to Integer and is the maximum value that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put for the created field.  The default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pts: an associative array of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18N tags are automatically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 - the label for this form fiel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help - the help text shown when the mouse hovers ove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invalid - the text shown when the javascript onChan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empty - the text shown when the javascript onChan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 because the field was empty and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ListField ( $tag, $opts = false )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except instead of working on a scalar value this create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ich is used for array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ag: the name of the form field.  This string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i18n tags associated with this row of the form 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pecifying the name of the HTML for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pts: an associative array of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18N tags are automatically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 - the label for this form fiel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help - the help text shown when the mouse hovers ove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invalid - the text shown when the javascript onChan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empty - the text shown when the javascript onChan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 because the field was empty and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SelectField ( $tag, $choices, $opts = false)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ull-down select list where only one item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Redundant with A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ag: the name of the form field.  This string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i18n tags associated with this row of the form 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pecifying the name of the HTML fo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hoices: array of choices to choose from.  The value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orm is submitted will be equal to one of thes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pts: an associative array of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18N tags are automatically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 - the label for this form fiel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help - the help text shown when the mouse hovers ove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invalid - the text shown when the javascript onChan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empty - the text shown when the javascript onChan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false because the field was empty and is not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-${choice} - the text shown in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SetSelectField( $tag, $selname, $unselname, $elements,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$opts = false)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widget that displays two lists of items, and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ems back and forth between the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ag: the name of the form field.  This string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i18n tags associated with this row of the form 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pecifying the name of the HTML fo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lname: name of the left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nselname: name of the right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lements: array of all elements (selected and unselect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re assumed to be already internatio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pts: an associative array of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18N tags are automatically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 - the label for this form fiel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help - the help text shown when the mouse hovers ove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ag}_empty - the text shown when the javascript onChan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false because the field was empty and is not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andler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ler functions are not strictly a part of CobaltUI,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er mechanisms supplied within the modu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n via inheritance by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Handle( $data = false );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hash of data passed into it. This function preform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 work necessary in the actyion described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ata - The data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a combination of HTTP post and get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 On success returns you to the Parent page (See special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Ui-&gt;DescribeAction( $array );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the CobaltUI exactly what action it is required to pre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can be passed (All of which can be overpowered by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rray - A associative array of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  - What action to preform. ADD, SET, D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powerful AAS. (See subsection on what is an a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   - What class of object shall we work on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pace - What namepsace to operate in (Only valid 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.) Default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   - What page to return to after we succeed in this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ancel button is pressed. Defaults to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Actions what are they really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ctions result from which setting can be summari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I know this looks hairy, but that's because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a tree than a tabl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nal action of a form. Reason that the values of A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psace would be for it (Remembering that the optioi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overriden by passed in variables.) and follo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 Target    Namespace.   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----&gt; Class   ----------------&gt; "CREATE $Class x=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----&gt; Numeric ----&gt; None  ----&gt; "SET $Target x=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\--&gt; Name  ----&gt; "SET $Target.$Namespace x=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#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Class  -----&gt; None -----&gt; "SET $Target x=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&gt; Name -----&gt; "SET $Target.$Namespace x=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-----&gt; Numeric ----------------&gt; "SET $Target x=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&gt; Class   ----------------&gt; "CREATE $Target x=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-----&gt; Numeric ----------------&gt; "DELETE $Tar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baltUI receives a "SET" command, but with a ono numeric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t is being asked to set the only instance of that cla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n the first example below. In teh case it searches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 only one instance of a class it will use that instance's 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DescribeAction( Target =&gt; 'Syste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space =&gt; 'Lda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ction =&gt; 'SET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 the Ldap namespace of the 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DescribeAction( Target =&gt; 'Us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=&gt; 'AAS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modifies users depending on Target (See spe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mportant dat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variables have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calling script to over-ride these values in the CobaltUI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a list page may call a script which has the actions set 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AAS, Target =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...   /script.php?_TARGET=12 when it wishes to use the scri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vein it may call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ript.php?_PARENT=/list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ishes the script to return to it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xtending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altUI is extended by inheritance. Any handler which wish to u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does so by inheriting from CobaltUI and replac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and handler sections of CoblatUI (Logical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stored in the same file.) interface through a few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 expects the handl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Functions to extend in case of inadequ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DescribeA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Handle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Handl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actions has a corresponding _Function that actually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k of the work. This is needed as PHP has a Very broken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. In a real language ( Eiffel forever! ) one could ov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 and then call the function x of the parent within ou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hp to gain the same functionality you define the function 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this-?_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the child to overpower the function and call 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 if they desire the parent'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are used by the UI and must be initi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sh of data used by the UI components to get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The textfield named 'foo' will quiery $Ui-&gt;Data['foo']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CceError objects. Everytime a CCE operation occur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rrors into this array. If any other errors occur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eError object and add it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Ba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med array of problems wiht keys. If you set $Ui-&gt;BadData['foo'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FOO will have an error exclamation mark and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i-&gt;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RL that the cancel button links to and the page to return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su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