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2243075206"/>
            <w:bookmarkStart w:id="1" w:name="__Fieldmark__0_2243075206"/>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243075206"/>
            <w:bookmarkStart w:id="3" w:name="__Fieldmark__1_2243075206"/>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2243075206"/>
        <w:bookmarkStart w:id="5" w:name="__Fieldmark__2_2243075206"/>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2243075206"/>
        <w:bookmarkStart w:id="7" w:name="__Fieldmark__3_2243075206"/>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2243075206"/>
        <w:bookmarkStart w:id="9" w:name="__Fieldmark__4_2243075206"/>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2243075206"/>
              <w:bookmarkStart w:id="11" w:name="__Fieldmark__7_2243075206"/>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2243075206"/>
              <w:bookmarkStart w:id="13" w:name="__Fieldmark__8_2243075206"/>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2243075206"/>
              <w:bookmarkStart w:id="15" w:name="__Fieldmark__9_2243075206"/>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2243075206"/>
              <w:bookmarkStart w:id="17" w:name="__Fieldmark__10_2243075206"/>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2243075206"/>
              <w:bookmarkStart w:id="19" w:name="__Fieldmark__12_2243075206"/>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2243075206"/>
                <w:bookmarkStart w:id="21" w:name="__Fieldmark__13_2243075206"/>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2243075206"/>
              <w:bookmarkStart w:id="23" w:name="__Fieldmark__16_2243075206"/>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2243075206"/>
              <w:bookmarkStart w:id="25" w:name="__Fieldmark__20_2243075206"/>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2243075206"/>
                <w:bookmarkStart w:id="27" w:name="__Fieldmark__22_2243075206"/>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2243075206"/>
              <w:bookmarkStart w:id="29" w:name="__Fieldmark__26_2243075206"/>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2243075206"/>
              <w:bookmarkStart w:id="31" w:name="__Fieldmark__29_2243075206"/>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819927609"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09403549"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