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581562719"/>
            <w:bookmarkStart w:id="1" w:name="__Fieldmark__0_581562719"/>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581562719"/>
            <w:bookmarkStart w:id="3" w:name="__Fieldmark__1_581562719"/>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581562719"/>
        <w:bookmarkStart w:id="5" w:name="__Fieldmark__2_581562719"/>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581562719"/>
        <w:bookmarkStart w:id="7" w:name="__Fieldmark__3_581562719"/>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581562719"/>
        <w:bookmarkStart w:id="9" w:name="__Fieldmark__4_581562719"/>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581562719"/>
              <w:bookmarkStart w:id="11" w:name="__Fieldmark__19_581562719"/>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581562719"/>
              <w:bookmarkStart w:id="13" w:name="__Fieldmark__20_581562719"/>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581562719"/>
              <w:bookmarkStart w:id="15" w:name="__Fieldmark__21_581562719"/>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581562719"/>
              <w:bookmarkStart w:id="17" w:name="__Fieldmark__22_581562719"/>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581562719"/>
              <w:bookmarkStart w:id="19" w:name="__Fieldmark__24_581562719"/>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581562719"/>
              <w:bookmarkStart w:id="21" w:name="__Fieldmark__29_581562719"/>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581562719"/>
              <w:bookmarkStart w:id="23" w:name="__Fieldmark__34_581562719"/>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581562719"/>
              <w:bookmarkStart w:id="25" w:name="__Fieldmark__39_581562719"/>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581562719"/>
              <w:bookmarkStart w:id="27" w:name="__Fieldmark__42_581562719"/>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27215108"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807080386"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