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 xml:space="preserve">ProLiant 1600 6/266 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</w:t>
      </w:r>
    </w:p>
    <w:p>
      <w:pPr>
        <w:pStyle w:val="Modeli"/>
        <w:spacing w:before="0" w:after="0"/>
        <w:rPr/>
      </w:pPr>
      <w:r>
        <w:rPr/>
        <w:t>292930-001</w:t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266-MHz Pentium</w:t>
      </w:r>
      <w:r>
        <w:rPr>
          <w:position w:val="5"/>
          <w:sz w:val="14"/>
          <w:szCs w:val="14"/>
        </w:rPr>
        <w:t>®</w:t>
      </w:r>
      <w:r>
        <w:rPr/>
        <w:t xml:space="preserve"> II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Upgradable to dual processing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64 MB of EDO ECC memory expandable to 512 MB using industry-standard buffered EDO ECC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 xml:space="preserve">512 KB second level ECC cache 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Form Factor</w:t>
      </w:r>
    </w:p>
    <w:p>
      <w:pPr>
        <w:pStyle w:val="TextBody"/>
        <w:rPr/>
      </w:pPr>
      <w:r>
        <w:rPr/>
        <w:t xml:space="preserve">Flexible tower-to-rack chassis, 5U Rack Model available 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 xml:space="preserve">Two PCI slots and four shared PCI/EISA slots </w:t>
        <w:br/>
        <w:t>(six total slots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>Compaq Netelligent 10/100 TX Embedded UTP Controller on the PCI local bu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Two Integrated Wide-Ultra SCSI-3 Controller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drive, one Internal 16X MAX CD-ROM Drive IDE and two available 5.25-inch removable media bays. Capacity for 3 x 1.6-inch or 3 x 1.0-inch hot plug hard drive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/>
        <w:t xml:space="preserve">Internal:  54.6 GB (3 x 18.2 GB hot-plug </w:t>
        <w:br/>
        <w:t xml:space="preserve">hard drives) </w:t>
        <w:br/>
        <w:t>81.9 GB Maximun Storage*</w:t>
      </w:r>
    </w:p>
    <w:p>
      <w:pPr>
        <w:pStyle w:val="FootnoteBody"/>
        <w:tabs>
          <w:tab w:val="clear" w:pos="720"/>
          <w:tab w:val="left" w:pos="90" w:leader="none"/>
        </w:tabs>
        <w:spacing w:before="120" w:after="40"/>
        <w:ind w:left="86" w:hanging="86"/>
        <w:rPr/>
      </w:pPr>
      <w:r>
        <w:rPr/>
        <w:t>*</w:t>
        <w:tab/>
        <w:t xml:space="preserve">For Maximum storage, remove the CD-ROM for an additional </w:t>
        <w:br/>
        <w:t>27.3-GB (3 x 9.1-GB non hot plug drives).</w:t>
      </w:r>
    </w:p>
    <w:p>
      <w:pPr>
        <w:pStyle w:val="TextBody"/>
        <w:tabs>
          <w:tab w:val="left" w:pos="720" w:leader="none"/>
        </w:tabs>
        <w:spacing w:before="120" w:after="0"/>
        <w:rPr/>
      </w:pPr>
      <w:r>
        <w:rPr/>
        <w:t xml:space="preserve">External:  1.15 TB </w:t>
      </w:r>
    </w:p>
    <w:p>
      <w:pPr>
        <w:pStyle w:val="TextBody"/>
        <w:tabs>
          <w:tab w:val="clear" w:pos="720"/>
          <w:tab w:val="left" w:pos="810" w:leader="none"/>
        </w:tabs>
        <w:ind w:left="432" w:hanging="216"/>
        <w:rPr/>
      </w:pPr>
      <w:r>
        <w:rPr/>
        <w:tab/>
        <w:tab/>
        <w:t>(7 x 18.2-GB) x 9 = 1.15 TB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ternal Interfaces</w:t>
      </w:r>
    </w:p>
    <w:p>
      <w:pPr>
        <w:pStyle w:val="TextBody"/>
        <w:rPr/>
      </w:pPr>
      <w:r>
        <w:rPr/>
        <w:t>Wide-Ultra SCSI-3, network (RJ-45 and AUI), parallel, two serial ports, graphics, keyboard, and pointing device (mous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rPr/>
      </w:pPr>
      <w:r>
        <w:rPr/>
        <w:t>Integrated 1024 x 768, 256-color noninterlaced on PCI local bus (1 MB video memory)</w:t>
      </w:r>
    </w:p>
    <w:p>
      <w:pPr>
        <w:pStyle w:val="TextBody"/>
        <w:rPr/>
      </w:pPr>
      <w:r>
        <w:rPr/>
      </w:r>
    </w:p>
    <w:p>
      <w:pPr>
        <w:pStyle w:val="Subhead1"/>
        <w:spacing w:before="20" w:after="72"/>
        <w:rPr>
          <w:b w:val="false"/>
          <w:b w:val="false"/>
          <w:bCs w:val="false"/>
          <w:sz w:val="26"/>
          <w:szCs w:val="26"/>
        </w:rPr>
      </w:pPr>
      <w:r>
        <w:br w:type="column"/>
      </w:r>
      <w:r>
        <w:rPr>
          <w:b w:val="false"/>
          <w:bCs w:val="false"/>
          <w:sz w:val="26"/>
          <w:szCs w:val="26"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>Integrated Remote Console (IRC)</w:t>
        <w:br/>
        <w:t xml:space="preserve">Hardware Remote Console </w:t>
        <w:br/>
        <w:t>Full Remote Server Reboot Capability</w:t>
        <w:br/>
        <w:t>Reset and Failure Sequence Replay</w:t>
        <w:br/>
        <w:t>Host Hardware Independent</w:t>
        <w:br/>
        <w:t>Operating System Independent</w:t>
        <w:br/>
        <w:t>Communication is out-of-Band</w:t>
      </w:r>
    </w:p>
    <w:p>
      <w:pPr>
        <w:pStyle w:val="TextBody"/>
        <w:ind w:left="180" w:hanging="180"/>
        <w:rPr/>
      </w:pPr>
      <w:r>
        <w:rPr/>
        <w:t>Integrated Management Display (IMD) optional</w:t>
      </w:r>
    </w:p>
    <w:p>
      <w:pPr>
        <w:pStyle w:val="TextBody"/>
        <w:ind w:left="180" w:hanging="180"/>
        <w:rPr/>
      </w:pPr>
      <w:r>
        <w:rPr/>
        <w:t xml:space="preserve">Integrated Management Log </w:t>
      </w:r>
    </w:p>
    <w:p>
      <w:pPr>
        <w:pStyle w:val="TextBody"/>
        <w:ind w:left="180" w:hanging="180"/>
        <w:rPr/>
      </w:pPr>
      <w:r>
        <w:rPr/>
        <w:t>Server Health Logging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 (now covers Pentium II processors as well as hard drives and memory)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325 watts-CE Mark Compliant</w:t>
      </w:r>
    </w:p>
    <w:p>
      <w:pPr>
        <w:pStyle w:val="TextBody"/>
        <w:rPr/>
      </w:pPr>
      <w:r>
        <w:rPr/>
        <w:t>Hot-Plug Redundant Power Supply (optional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 xml:space="preserve">supported by a worldwide network of resellers and service providers; lifetime toll-free 7 x 24 </w:t>
        <w:br/>
        <w:t>hardware technical phone support; Pre-Failure Warranty coverage of hard drives, memory and Pentium II processor. Disaster recovery services are available through partnership with Comdisco.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080"/>
      </w:tblGrid>
      <w:tr>
        <w:trPr/>
        <w:tc>
          <w:tcPr>
            <w:tcW w:w="2790" w:type="dxa"/>
            <w:tcBorders/>
          </w:tcPr>
          <w:p>
            <w:pPr>
              <w:pStyle w:val="Texthead2"/>
              <w:snapToGrid w:val="false"/>
              <w:spacing w:before="240" w:after="72"/>
              <w:ind w:left="-58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972"/>
        <w:gridCol w:w="18"/>
      </w:tblGrid>
      <w:tr>
        <w:trPr/>
        <w:tc>
          <w:tcPr>
            <w:tcW w:w="2880" w:type="dxa"/>
            <w:tcBorders/>
          </w:tcPr>
          <w:p>
            <w:pPr>
              <w:pStyle w:val="Texthead"/>
              <w:spacing w:before="2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ptions</w:t>
            </w:r>
          </w:p>
        </w:tc>
        <w:tc>
          <w:tcPr>
            <w:tcW w:w="9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head"/>
              <w:snapToGrid w:val="false"/>
              <w:spacing w:before="20" w:after="72"/>
              <w:ind w:right="-57" w:hanging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Processor</w:t>
            </w:r>
          </w:p>
        </w:tc>
        <w:tc>
          <w:tcPr>
            <w:tcW w:w="990" w:type="dxa"/>
            <w:tcBorders/>
          </w:tcPr>
          <w:p>
            <w:pPr>
              <w:pStyle w:val="Subhead2"/>
              <w:snapToGrid w:val="false"/>
              <w:spacing w:before="0" w:after="0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6/266 512K Processor Option Kit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49027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Drive Cage</w:t>
            </w:r>
          </w:p>
        </w:tc>
        <w:tc>
          <w:tcPr>
            <w:tcW w:w="990" w:type="dxa"/>
            <w:tcBorders/>
          </w:tcPr>
          <w:p>
            <w:pPr>
              <w:pStyle w:val="Subhead3"/>
              <w:snapToGrid w:val="false"/>
              <w:spacing w:before="220" w:after="0"/>
              <w:ind w:left="-58"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uplexing Drive Cage Option K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tabs>
                <w:tab w:val="left" w:pos="753" w:leader="none"/>
                <w:tab w:val="right" w:pos="3888" w:leader="none"/>
              </w:tabs>
              <w:ind w:right="-57" w:hanging="216"/>
              <w:jc w:val="right"/>
              <w:rPr/>
            </w:pPr>
            <w:r>
              <w:rPr/>
              <w:t>264368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Hot-Plug Drive Cage (5 x 1) Option Kit</w:t>
            </w:r>
          </w:p>
        </w:tc>
        <w:tc>
          <w:tcPr>
            <w:tcW w:w="972" w:type="dxa"/>
            <w:tcBorders/>
          </w:tcPr>
          <w:p>
            <w:pPr>
              <w:pStyle w:val="Texttab"/>
              <w:tabs>
                <w:tab w:val="left" w:pos="753" w:leader="none"/>
                <w:tab w:val="right" w:pos="3888" w:leader="none"/>
              </w:tabs>
              <w:ind w:right="-57" w:hanging="216"/>
              <w:jc w:val="right"/>
              <w:rPr/>
            </w:pPr>
            <w:r>
              <w:rPr/>
              <w:t>271912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990" w:type="dxa"/>
            <w:tcBorders/>
          </w:tcPr>
          <w:p>
            <w:pPr>
              <w:pStyle w:val="Subhead2"/>
              <w:snapToGrid w:val="false"/>
              <w:spacing w:before="120" w:after="0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49023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49024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49025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49026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"/>
              <w:spacing w:before="220" w:after="0"/>
              <w:ind w:left="-58" w:hanging="0"/>
              <w:rPr>
                <w:sz w:val="22"/>
                <w:szCs w:val="22"/>
              </w:rPr>
            </w:pPr>
            <w:r>
              <w:rPr/>
              <w:t>Monitors</w:t>
            </w:r>
          </w:p>
        </w:tc>
        <w:tc>
          <w:tcPr>
            <w:tcW w:w="990" w:type="dxa"/>
            <w:tcBorders/>
          </w:tcPr>
          <w:p>
            <w:pPr>
              <w:pStyle w:val="Subhead3"/>
              <w:snapToGrid w:val="false"/>
              <w:spacing w:before="16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7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9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610 Colo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TFT500 Flat Panel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50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LCD</w:t>
            </w:r>
          </w:p>
        </w:tc>
        <w:tc>
          <w:tcPr>
            <w:tcW w:w="99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Integrated Management Display Option Kit (16 x 4 Character LCD)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377-B22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Hard Drives/CD-ROM Drives/Drive Trays</w:t>
            </w:r>
          </w:p>
        </w:tc>
        <w:tc>
          <w:tcPr>
            <w:tcW w:w="99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Wide-Ultra SCSI-3 </w:t>
              <w:br/>
              <w:t>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6-00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3-00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s</w:t>
            </w:r>
            <w:r>
              <w:rPr>
                <w:position w:val="5"/>
                <w:sz w:val="12"/>
                <w:szCs w:val="12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59-B2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Wide-Ultra SCSI-3 </w:t>
              <w:br/>
              <w:t>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4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77-00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9.1-GB Pluggable Wide-Ultra SCSI-3 10,.000 rpm Hard Drives</w:t>
            </w:r>
            <w:r>
              <w:rPr>
                <w:position w:val="5"/>
                <w:sz w:val="12"/>
                <w:szCs w:val="12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65-B2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</w:t>
              <w:br/>
              <w:t xml:space="preserve">Hard Drive 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4-001</w:t>
            </w:r>
          </w:p>
        </w:tc>
      </w:tr>
      <w:tr>
        <w:trPr>
          <w:trHeight w:val="220" w:hRule="atLeast"/>
        </w:trPr>
        <w:tc>
          <w:tcPr>
            <w:tcW w:w="2880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2-001</w:t>
            </w:r>
          </w:p>
        </w:tc>
      </w:tr>
    </w:tbl>
    <w:p>
      <w:pPr>
        <w:pStyle w:val="Normal"/>
        <w:rPr/>
      </w:pPr>
      <w:r>
        <w:rPr/>
        <w:t xml:space="preserve">18.2-GB Pluggable Wide-Ultra </w:t>
        <w:br/>
        <w:t>SCSI-3 Hard Drive333756-B21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</w:tblGrid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300" w:after="0"/>
              <w:ind w:left="-58" w:hanging="0"/>
              <w:rPr/>
            </w:pPr>
            <w:r>
              <w:rPr/>
              <w:t>Hard Drives/CD-ROM Drives/Drive Tray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60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6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Wide Drive Tray Upgrad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87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8X CD-ROM Drive (IDE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88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 Speed CD-RO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2331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torage Controllers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spacing w:before="220" w:after="0"/>
              <w:ind w:right="-57" w:hanging="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242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77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SMART-2/E Array Controller 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475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P Array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475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1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55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2-Bit Fast-Wide SCSI-2E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229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44" w:hanging="14"/>
              <w:rPr/>
            </w:pPr>
            <w:r>
              <w:rPr/>
              <w:t>External Stora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spacing w:before="220" w:after="0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1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6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Fast-Wide Duplexing Option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61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SCSI Storage Expan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218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1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9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900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3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 (US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420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II Model 3570-4 (US) no softwar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16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6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Tower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306251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1381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quired Cabling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3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pl1600/scsiguide.html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Cable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9632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632-003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712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to-Narrow Adapter Opti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12055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644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68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645-B2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napToGrid w:val="false"/>
              <w:spacing w:before="0" w:after="72"/>
              <w:ind w:left="-58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1"/>
              <w:ind w:hanging="57"/>
              <w:rPr/>
            </w:pPr>
            <w:r>
              <w:rPr/>
              <w:t xml:space="preserve">Cabl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64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50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65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2/4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14201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4/8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57"/>
              <w:jc w:val="right"/>
              <w:rPr/>
            </w:pPr>
            <w:r>
              <w:rPr/>
              <w:t>295353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12/24-GB DA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95513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4/8-GB SLR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95480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20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21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45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45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14218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14218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DLT Librarie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6" w:hanging="274"/>
              <w:rPr/>
            </w:pPr>
            <w:r>
              <w:rPr/>
              <w:t xml:space="preserve">DLT Library 15 Cartridge </w:t>
              <w:br/>
              <w:t>Model 1530-1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42403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15/30 DLT Library Ready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16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DLT Library Tabletop Conversi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162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ind w:left="213" w:hanging="271"/>
              <w:rPr/>
            </w:pPr>
            <w:r>
              <w:rPr/>
              <w:t>DLT Library Ready 35/70-GB DLT Driv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tabs>
                <w:tab w:val="clear" w:pos="3888"/>
                <w:tab w:val="right" w:pos="3903" w:leader="none"/>
              </w:tabs>
              <w:jc w:val="right"/>
              <w:rPr/>
            </w:pPr>
            <w:r>
              <w:rPr/>
              <w:t>29555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ommunication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0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0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Flex-3/10Base-T/10Base-2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TX Upgrade UTP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VG-AnyLAN UTP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FX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6765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Dual 10/100 TX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300" w:after="0"/>
              <w:ind w:left="-58" w:hanging="0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elligent</w:t>
            </w:r>
            <w:r>
              <w:rPr>
                <w:spacing w:val="-10"/>
              </w:rPr>
              <w:t xml:space="preserve"> 10 </w:t>
            </w:r>
            <w:r>
              <w:rPr/>
              <w:t>T PCI UTP</w:t>
            </w:r>
            <w:r>
              <w:rPr>
                <w:spacing w:val="-10"/>
              </w:rPr>
              <w:t xml:space="preserve"> </w:t>
            </w:r>
            <w:r>
              <w:rPr/>
              <w:t>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 T/2 ISA UTP/Coax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6561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6/4 TR PCI IBM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301206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68009-001</w:t>
            </w:r>
          </w:p>
        </w:tc>
      </w:tr>
      <w:tr>
        <w:trPr>
          <w:trHeight w:val="220" w:hRule="exac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AUI to BNC Transceiv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92732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59213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Uninterruptible Power Supply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low volta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123" w:hanging="339"/>
              <w:jc w:val="right"/>
              <w:rPr/>
            </w:pPr>
            <w:r>
              <w:rPr/>
              <w:t>29536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high volta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123" w:hanging="339"/>
              <w:jc w:val="right"/>
              <w:rPr/>
            </w:pPr>
            <w:r>
              <w:rPr/>
              <w:t>295363-B3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UPS 700 (200-240 Volt/2400 </w:t>
              <w:br/>
              <w:t>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372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57" w:hanging="216"/>
              <w:rPr/>
            </w:pPr>
            <w:r>
              <w:rPr/>
              <w:t>UPS Model T1000 (100-127 Volt/</w:t>
              <w:br/>
              <w:t>100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57" w:hanging="216"/>
              <w:rPr/>
            </w:pPr>
            <w:r>
              <w:rPr/>
              <w:t>UPS Model T1500 (100-127 Volt/</w:t>
              <w:br/>
              <w:t>144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3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147" w:hanging="216"/>
              <w:rPr/>
            </w:pPr>
            <w:r>
              <w:rPr/>
              <w:t>UPS Model T2000 (100-127 Volt/</w:t>
              <w:br/>
              <w:t>192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5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56" w:hanging="216"/>
              <w:rPr/>
            </w:pPr>
            <w:r>
              <w:rPr/>
              <w:t>UPS Model T1000h</w:t>
            </w:r>
            <w:r>
              <w:rPr>
                <w:position w:val="5"/>
                <w:sz w:val="14"/>
                <w:szCs w:val="14"/>
              </w:rPr>
              <w:t>3</w:t>
            </w:r>
            <w:r>
              <w:rPr/>
              <w:t xml:space="preserve"> (200-240 Volt/100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147" w:hanging="216"/>
              <w:rPr/>
            </w:pPr>
            <w:r>
              <w:rPr/>
              <w:t>UPS Model T1500h</w:t>
            </w:r>
            <w:r>
              <w:rPr>
                <w:position w:val="5"/>
                <w:sz w:val="14"/>
                <w:szCs w:val="14"/>
              </w:rPr>
              <w:t xml:space="preserve"> </w:t>
            </w:r>
            <w:r>
              <w:rPr/>
              <w:t>(200-240 Volt/</w:t>
              <w:br/>
              <w:t>144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4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Model T2400h</w:t>
            </w:r>
            <w:r>
              <w:rPr>
                <w:position w:val="5"/>
                <w:sz w:val="14"/>
                <w:szCs w:val="14"/>
              </w:rPr>
              <w:t>3</w:t>
            </w:r>
            <w:r>
              <w:rPr/>
              <w:t xml:space="preserve"> (200-240 Volt/240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6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Power Cord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IEC to IEC AC Power Cord - </w:t>
              <w:br/>
              <w:t>2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42257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IEC to IEC AC Power Cord -</w:t>
              <w:br/>
              <w:t>2.5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42257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IEC to IEC AC Power Cord -</w:t>
              <w:br/>
              <w:t>3 Met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42257-003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, 208V Power Co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8482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Conversion Kit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Compaq Tower to Rack </w:t>
              <w:br/>
              <w:t>Conversi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49068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712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3747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714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753-001</w:t>
            </w:r>
          </w:p>
        </w:tc>
      </w:tr>
    </w:tbl>
    <w:p>
      <w:pPr>
        <w:pStyle w:val="Normal"/>
        <w:rPr/>
      </w:pPr>
      <w:r>
        <w:rPr/>
        <w:t>Compaq Rack 4136303656-001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2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head"/>
              <w:snapToGrid w:val="false"/>
              <w:spacing w:before="0" w:after="72"/>
              <w:ind w:left="-5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>Rack Options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Sidewall Kit (42U only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52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upling Kit (42U only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6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tabilizing Feet (42U only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9907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Keyboard/Monitor Shelve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4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Key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734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Internal Trackball Key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5152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3000 </w:t>
              <w:br/>
              <w:t>(100-127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0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UPS R3000h</w:t>
              <w:br/>
              <w:t>(200-230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05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1500 </w:t>
              <w:br/>
              <w:t xml:space="preserve">(100-127 VAC) 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7270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UPS R1500</w:t>
              <w:br/>
              <w:t>(200-230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72704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Blanking Panel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994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Connector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9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upling Kit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idewall Panels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8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tabilizer feet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9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Frame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68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Front Door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69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Back Door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70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(9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38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(20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38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(40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38-003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7" w:hanging="0"/>
              <w:rPr/>
            </w:pPr>
            <w:r>
              <w:rPr/>
              <w:t>Redundant Power Options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paq Hot-Plug Redundant Power Supply Option Hit283697-B21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120"/>
        <w:gridCol w:w="6"/>
        <w:gridCol w:w="1"/>
      </w:tblGrid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before="280" w:after="0"/>
              <w:ind w:hanging="58"/>
              <w:rPr/>
            </w:pPr>
            <w:r>
              <w:rPr/>
              <w:t>Other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45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07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1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7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127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4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2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0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12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 GB DLT Tapes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15/30 GB DLT Tapes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Cartridge (5 pack)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22-B2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2.0-GB DDS3 DAT Cassette </w:t>
              <w:br/>
              <w:t>(10 pack)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515-B2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94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napToGrid w:val="false"/>
              <w:ind w:left="158" w:hanging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Texttab"/>
              <w:snapToGrid w:val="false"/>
              <w:ind w:hanging="216"/>
              <w:jc w:val="right"/>
              <w:rPr/>
            </w:pPr>
            <w:r>
              <w:rPr/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12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Models not available in North America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6</w:t>
        <w:tab/>
      </w:r>
      <w:r>
        <w:rPr/>
        <w:t>See the Compaq SCSI Hard Drive Compatibility Table (version 186 730-010 or later). For specific Configuration requirements see www.compaq.com/products/servers/storage/drives/index.html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/>
      </w:r>
    </w:p>
    <w:p>
      <w:pPr>
        <w:pStyle w:val="Normal"/>
        <w:spacing w:lineRule="exact" w:line="120" w:before="4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1:00Z</dcterms:created>
  <dc:creator>Compaq Desktop CustomerCompaq Desktop Customer</dc:creator>
  <dc:description/>
  <dc:language>en-US</dc:language>
  <cp:lastModifiedBy>Compaq Desktop CustomerCompaq Desktop Customer</cp:lastModifiedBy>
  <cp:lastPrinted>1997-10-12T20:43:00Z</cp:lastPrinted>
  <dcterms:modified xsi:type="dcterms:W3CDTF">1997-10-12T20:44:00Z</dcterms:modified>
  <cp:revision>44</cp:revision>
  <dc:subject/>
  <dc:title>MODELS</dc:title>
</cp:coreProperties>
</file>