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/>
        <w:t>Benefits At</w:t>
        <w:br/>
        <w:t>a Glance</w:t>
      </w:r>
    </w:p>
    <w:p>
      <w:pPr>
        <w:pStyle w:val="Texthead"/>
        <w:spacing w:before="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266-MHz Pentium II processor (dual processor capability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512 KB second level </w:t>
        <w:br/>
        <w:t>ECC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64 MB of EDO ECC DIMM memory expandable to 512 M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2 PCI and 4 shared PCI/EISA slots, (6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Compaq Netelligent 10/100 TX UTP Controller on the PCI local bu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Two Integrated Wide-Ultra SCSI-3 Controller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Support for up to three </w:t>
        <w:br/>
        <w:t>1.6-inch or 1-inch hot plug hard drive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rnal mass storage capacity up to 54.6 GB (hot-plug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55190</wp:posOffset>
                </wp:positionH>
                <wp:positionV relativeFrom="page">
                  <wp:posOffset>2312035</wp:posOffset>
                </wp:positionV>
                <wp:extent cx="5111750" cy="4105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410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8575" cy="4105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8575" cy="410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323.25pt;mso-wrap-distance-left:9.35pt;mso-wrap-distance-right:9.35pt;mso-wrap-distance-top:0pt;mso-wrap-distance-bottom:0pt;margin-top:182.05pt;mso-position-vertical-relative:page;margin-left:16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8575" cy="4105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8575" cy="410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</w:t>
      </w:r>
      <w:r>
        <w:rPr>
          <w:position w:val="-5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Highly Parallel System Architecture for improved syst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Remote Console (IRC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Automatic Server Recovery-2 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Management Display (IMD) (optional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Compaq Hot-Plug Redundant Power Supply (optional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Easy-to-service chassis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Preinstalled 16X MAX</w:t>
        <w:br/>
        <w:t>CD-ROM Drive ID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9350</wp:posOffset>
                </wp:positionH>
                <wp:positionV relativeFrom="page">
                  <wp:posOffset>7175500</wp:posOffset>
                </wp:positionV>
                <wp:extent cx="1619885" cy="1169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mall access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ront Bez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44-MB Diskette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 CD-R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90.5pt;margin-top:565pt;width:127.5pt;height:92pt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mall access panel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ront Bezel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44-MB Diskette Dr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 CD-RO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76750</wp:posOffset>
                </wp:positionH>
                <wp:positionV relativeFrom="page">
                  <wp:posOffset>7175500</wp:posOffset>
                </wp:positionV>
                <wp:extent cx="1988185" cy="1130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280" cy="11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wo available Removable 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a Bays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II Processor C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wer supp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2.5pt;margin-top:565pt;width:156.5pt;height:89pt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wo available Removable 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a Bays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II Processor C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wer supply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t-plug SCSI Drive C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Protected by Compaq Services, including a </w:t>
        <w:br/>
        <w:t xml:space="preserve">three-year on-site limited warranty and extended </w:t>
        <w:br/>
        <w:t>Pre-Failure Warranty</w:t>
      </w:r>
      <w:r>
        <w:rPr>
          <w:rStyle w:val="Footnotesuper"/>
        </w:rPr>
        <w:t>1</w:t>
      </w:r>
      <w:r>
        <w:rPr/>
        <w:t xml:space="preserve"> which covers Pentium II processors, memory and disk drives.</w:t>
      </w:r>
    </w:p>
    <w:p>
      <w:pPr>
        <w:pStyle w:val="FootnoteBody"/>
        <w:tabs>
          <w:tab w:val="clear" w:pos="720"/>
          <w:tab w:val="left" w:pos="90" w:leader="none"/>
        </w:tabs>
        <w:spacing w:before="40" w:after="40"/>
        <w:ind w:left="86" w:right="144" w:hanging="86"/>
        <w:rPr>
          <w:rStyle w:val="Footnotesuper"/>
          <w:sz w:val="10"/>
          <w:szCs w:val="10"/>
        </w:rPr>
      </w:pPr>
      <w:r>
        <w:rPr/>
        <w:drawing>
          <wp:anchor behindDoc="0" distT="0" distB="0" distL="118745" distR="118745" simplePos="0" locked="0" layoutInCell="0" allowOverlap="1" relativeHeight="4">
            <wp:simplePos x="0" y="0"/>
            <wp:positionH relativeFrom="page">
              <wp:posOffset>462915</wp:posOffset>
            </wp:positionH>
            <wp:positionV relativeFrom="page">
              <wp:posOffset>9249410</wp:posOffset>
            </wp:positionV>
            <wp:extent cx="1084580" cy="20002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Body"/>
        <w:tabs>
          <w:tab w:val="clear" w:pos="720"/>
          <w:tab w:val="left" w:pos="90" w:leader="none"/>
        </w:tabs>
        <w:spacing w:before="40" w:after="40"/>
        <w:ind w:left="86" w:right="144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for details.</w:t>
      </w:r>
    </w:p>
    <w:p>
      <w:pPr>
        <w:pStyle w:val="Normal"/>
        <w:spacing w:lineRule="exact" w:line="14"/>
        <w:jc w:val="right"/>
        <w:rPr>
          <w:b/>
          <w:b/>
          <w:bCs/>
          <w:color w:val="FFFFFF"/>
          <w:sz w:val="15"/>
          <w:szCs w:val="15"/>
        </w:rPr>
      </w:pPr>
      <w:r>
        <w:rPr>
          <w:b/>
          <w:bCs/>
          <w:color w:val="FFFFFF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50010</wp:posOffset>
                </wp:positionV>
                <wp:extent cx="91440" cy="8171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6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1"/>
        <w:tabs>
          <w:tab w:val="clear" w:pos="720"/>
          <w:tab w:val="left" w:pos="70" w:leader="none"/>
        </w:tabs>
        <w:spacing w:lineRule="exact" w:line="200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Subhead1"/>
        <w:tabs>
          <w:tab w:val="clear" w:pos="720"/>
          <w:tab w:val="left" w:pos="70" w:leader="none"/>
        </w:tabs>
        <w:spacing w:lineRule="exact" w:line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</w:r>
    <w:r>
      <w:rPr>
        <w:rStyle w:val="Pagenum"/>
        <w:rFonts w:eastAsia="Times New Roman" w:cs="Times New Roman"/>
        <w:b w:val="false"/>
        <w:bCs w:val="false"/>
      </w:rPr>
      <w:t>ECG407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</w:t>
    </w:r>
    <w:r>
      <w:rPr>
        <w:rFonts w:eastAsia="Times New Roman" w:cs="Times New Roman" w:ascii="Times New Roman" w:hAnsi="Times New Roman"/>
        <w:b w:val="false"/>
        <w:bCs w:val="false"/>
        <w:spacing w:val="0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ProLiant 16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2:00Z</dcterms:created>
  <dc:creator>Compaq Desktop CustomerCompaq Desktop Customer</dc:creator>
  <dc:description/>
  <dc:language>en-US</dc:language>
  <cp:lastModifiedBy>Compaq Desktop CustomerCompaq Desktop Customer</cp:lastModifiedBy>
  <cp:lastPrinted>1997-10-07T14:53:00Z</cp:lastPrinted>
  <dcterms:modified xsi:type="dcterms:W3CDTF">1997-10-08T01:31:00Z</dcterms:modified>
  <cp:revision>19</cp:revision>
  <dc:subject/>
  <dc:title>BENEFITS AT</dc:title>
</cp:coreProperties>
</file>