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lineRule="exact" w:line="200" w:before="40" w:after="0"/>
        <w:ind w:right="140" w:hanging="0"/>
        <w:rPr>
          <w:sz w:val="10"/>
        </w:rPr>
      </w:pPr>
      <w:r>
        <w:rPr>
          <w:spacing w:val="24"/>
        </w:rPr>
        <w:t>Benefits At</w:t>
        <w:br/>
        <w:t>a Glance</w:t>
      </w:r>
      <w:r>
        <w:rPr/>
        <w:br/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All-in-one form factor with integrated modem, diskette drive, hard drive, CD-ROM Drive and AC Adapt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/>
      </w:pPr>
      <w:r>
        <w:rPr>
          <w:sz w:val="17"/>
        </w:rPr>
        <w:t xml:space="preserve">Choice of 166-, 200-, 233- </w:t>
        <w:br/>
        <w:t>or 266-MHz Intel Pentium</w:t>
      </w:r>
      <w:r>
        <w:rPr>
          <w:rFonts w:eastAsia="Symbol" w:cs="Symbol" w:ascii="Symbol" w:hAnsi="Symbol"/>
          <w:sz w:val="17"/>
          <w:vertAlign w:val="superscript"/>
        </w:rPr>
        <w:t></w:t>
      </w:r>
      <w:r>
        <w:rPr>
          <w:sz w:val="17"/>
        </w:rPr>
        <w:t xml:space="preserve"> processor with MMX</w:t>
      </w:r>
      <w:r>
        <w:rPr>
          <w:rFonts w:eastAsia="Symbol" w:cs="Symbol" w:ascii="Symbol" w:hAnsi="Symbol"/>
          <w:sz w:val="17"/>
        </w:rPr>
        <w:t></w:t>
      </w:r>
      <w:r>
        <w:rPr>
          <w:sz w:val="17"/>
        </w:rPr>
        <w:t xml:space="preserve"> technology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256- or 512-KB level two cache (model dependent)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 xml:space="preserve">Choice of 12.1-inch CSTN, </w:t>
        <w:br/>
        <w:t>Fast Response CSTN and CTFT displays supporting resolutions up to 800 x 600 or 13.3-inch CTFT displays supporting resolutions up to 1024 x 768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64-bit video graphics with</w:t>
        <w:br/>
        <w:t>2-MB EDO DRAM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16 or 32 MB standard EDO RAM, expandable up to 80 or 96 MB (model dependent)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Dual-function bay supports either additional battery or diskette drive for up to 6 hours of battery life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 xml:space="preserve">Support for both Li-Ion and NiMH batteries 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2.1-, 3.2- or 4.0-GB SMART upgradable hard drives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/>
      </w:pPr>
      <w:r>
        <w:rPr>
          <w:sz w:val="17"/>
        </w:rPr>
        <w:t>Internal 20X Max</w:t>
      </w:r>
      <w:r>
        <w:rPr>
          <w:sz w:val="17"/>
          <w:vertAlign w:val="superscript"/>
        </w:rPr>
        <w:t>1</w:t>
      </w:r>
      <w:r>
        <w:rPr>
          <w:sz w:val="17"/>
        </w:rPr>
        <w:t xml:space="preserve"> CD-ROM Drive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50" w:hanging="144"/>
        <w:rPr/>
      </w:pPr>
      <w:r>
        <w:rPr>
          <w:sz w:val="17"/>
        </w:rPr>
        <w:t xml:space="preserve">Integrated 33.6 Kb/s or </w:t>
        <w:br/>
        <w:t>K56flex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data/14.4 Kb/s fax modem with full-duplex speakerphone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 xml:space="preserve">Two Type II/One Type III </w:t>
        <w:br/>
        <w:t>32-bit PC Card slots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Full-sized keyboard with four user-programmable keys</w:t>
      </w:r>
    </w:p>
    <w:p>
      <w:pPr>
        <w:pStyle w:val="Bullettext"/>
        <w:numPr>
          <w:ilvl w:val="0"/>
          <w:numId w:val="1"/>
        </w:numPr>
        <w:spacing w:lineRule="exact" w:line="170"/>
        <w:ind w:left="144" w:right="144" w:hanging="144"/>
        <w:rPr>
          <w:sz w:val="17"/>
        </w:rPr>
      </w:pPr>
      <w:r>
        <w:rPr>
          <w:sz w:val="17"/>
        </w:rPr>
        <w:t>Touchpad pointing device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360" w:leader="none"/>
        </w:tabs>
        <w:spacing w:lineRule="exact" w:line="170"/>
        <w:ind w:left="144" w:right="54" w:hanging="1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3565</wp:posOffset>
                </wp:positionH>
                <wp:positionV relativeFrom="paragraph">
                  <wp:posOffset>120015</wp:posOffset>
                </wp:positionV>
                <wp:extent cx="285813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9.45pt" to="370.95pt,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und Blaster Pro-compatible with 16-bit stereo Compaq PremierSound, integrated speakers and microphone 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360" w:leader="none"/>
        </w:tabs>
        <w:spacing w:lineRule="exact" w:line="170"/>
        <w:ind w:left="144" w:right="144" w:hanging="144"/>
        <w:rPr/>
      </w:pPr>
      <w:r>
        <w:rPr/>
        <w:t>Software MPEG-1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360" w:leader="none"/>
        </w:tabs>
        <w:spacing w:lineRule="exact" w:line="170"/>
        <w:ind w:left="144" w:right="144" w:hanging="144"/>
        <w:rPr/>
      </w:pPr>
      <w:r>
        <w:rPr/>
        <w:t>Intelligent Manageability for lower total cost of ownership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360" w:leader="none"/>
        </w:tabs>
        <w:spacing w:lineRule="exact" w:line="170"/>
        <w:ind w:left="144" w:right="144" w:hanging="144"/>
        <w:rPr/>
      </w:pPr>
      <w:r>
        <w:rPr/>
        <w:drawing>
          <wp:inline distT="0" distB="0" distL="0" distR="0">
            <wp:extent cx="4161155" cy="5871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7"/>
        </w:rPr>
        <w:t>Optional Pass-Through or Ethernet Convenience B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8795</wp:posOffset>
                </wp:positionH>
                <wp:positionV relativeFrom="page">
                  <wp:posOffset>7378700</wp:posOffset>
                </wp:positionV>
                <wp:extent cx="2378075" cy="2159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15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1.</w:t>
                              <w:tab/>
                              <w:t xml:space="preserve">Dual Bay (supports additional battery </w:t>
                              <w:br/>
                              <w:tab/>
                              <w:t>or diskette drive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2.</w:t>
                              <w:tab/>
                              <w:t xml:space="preserve">Two Type II/One Type III PC Card Slots; </w:t>
                              <w:tab/>
                              <w:t>Card Bus-capable</w:t>
                            </w:r>
                            <w:r>
                              <w:rPr>
                                <w:position w:val="5"/>
                                <w:sz w:val="14"/>
                              </w:rPr>
                              <w:t>4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3.</w:t>
                              <w:tab/>
                              <w:t>Integrated 33.6 Kb/s or 56Kb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Data/</w:t>
                              <w:br/>
                              <w:tab/>
                              <w:t>14.4 Kb/s Fax Modem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4.</w:t>
                              <w:tab/>
                              <w:t>USB Port (Model dependent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5.</w:t>
                              <w:tab/>
                              <w:t>4 Mb/s Infrared Communication Port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6.</w:t>
                              <w:tab/>
                              <w:t>Memory Slot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7.</w:t>
                              <w:tab/>
                              <w:t>Integrated AC Adapte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72"/>
                              <w:ind w:left="202" w:hanging="0"/>
                              <w:rPr/>
                            </w:pPr>
                            <w:r>
                              <w:rPr/>
                              <w:t>18.</w:t>
                              <w:tab/>
                              <w:t>Processor 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70.05pt;mso-wrap-distance-left:9.05pt;mso-wrap-distance-right:9.05pt;mso-wrap-distance-top:0pt;mso-wrap-distance-bottom:0pt;margin-top:581pt;mso-position-vertical-relative:page;margin-left:34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1.</w:t>
                        <w:tab/>
                        <w:t xml:space="preserve">Dual Bay (supports additional battery </w:t>
                        <w:br/>
                        <w:tab/>
                        <w:t>or diskette drive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2.</w:t>
                        <w:tab/>
                        <w:t xml:space="preserve">Two Type II/One Type III PC Card Slots; </w:t>
                        <w:tab/>
                        <w:t>Card Bus-capable</w:t>
                      </w:r>
                      <w:r>
                        <w:rPr>
                          <w:position w:val="5"/>
                          <w:sz w:val="14"/>
                        </w:rPr>
                        <w:t>4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3.</w:t>
                        <w:tab/>
                        <w:t>Integrated 33.6 Kb/s or 56Kb/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Data/</w:t>
                        <w:br/>
                        <w:tab/>
                        <w:t>14.4 Kb/s Fax Modem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4.</w:t>
                        <w:tab/>
                        <w:t>USB Port (Model dependent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5.</w:t>
                        <w:tab/>
                        <w:t>4 Mb/s Infrared Communication Port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6.</w:t>
                        <w:tab/>
                        <w:t>Memory Slot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7.</w:t>
                        <w:tab/>
                        <w:t>Integrated AC Adapte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72"/>
                        <w:ind w:left="202" w:hanging="0"/>
                        <w:rPr/>
                      </w:pPr>
                      <w:r>
                        <w:rPr/>
                        <w:t>18.</w:t>
                        <w:tab/>
                        <w:t>Processor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2145</wp:posOffset>
                </wp:positionH>
                <wp:positionV relativeFrom="page">
                  <wp:posOffset>7379970</wp:posOffset>
                </wp:positionV>
                <wp:extent cx="2193925" cy="2050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050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45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Displa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2.</w:t>
                              <w:tab/>
                              <w:t>Microphon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3.</w:t>
                              <w:tab/>
                              <w:t>Standby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4.</w:t>
                              <w:tab/>
                              <w:t>Power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5.</w:t>
                              <w:tab/>
                              <w:t xml:space="preserve">Full-size Keyboard with Four </w:t>
                              <w:br/>
                              <w:tab/>
                              <w:t>User-programmable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6.</w:t>
                              <w:tab/>
                              <w:t xml:space="preserve">Touchpad Pointing Device 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7.</w:t>
                              <w:tab/>
                              <w:t>Stereo Speaker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8.</w:t>
                              <w:tab/>
                              <w:t>20X Max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CD-ROM Drive 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50" w:leader="none"/>
                              </w:tabs>
                              <w:ind w:left="216" w:hanging="14"/>
                              <w:rPr/>
                            </w:pPr>
                            <w:r>
                              <w:rPr/>
                              <w:t>9.</w:t>
                              <w:tab/>
                              <w:tab/>
                              <w:t>Upgradable SMART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50" w:leader="none"/>
                              </w:tabs>
                              <w:ind w:left="180" w:hanging="122"/>
                              <w:rPr/>
                            </w:pPr>
                            <w:r>
                              <w:rPr/>
                              <w:t>10.</w:t>
                              <w:tab/>
                              <w:t>Li-Ion or NiMH Battery Pack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50" w:leader="none"/>
                              </w:tabs>
                              <w:ind w:left="0" w:hanging="15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50" w:leader="none"/>
                              </w:tabs>
                              <w:spacing w:before="0" w:after="72"/>
                              <w:ind w:left="216" w:hanging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61.45pt;mso-wrap-distance-left:9.05pt;mso-wrap-distance-right:9.05pt;mso-wrap-distance-top:0pt;mso-wrap-distance-bottom:0pt;margin-top:581.1pt;mso-position-vertical-relative:page;margin-left:15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  <w:tab w:val="left" w:pos="450" w:leader="none"/>
                        </w:tabs>
                        <w:ind w:left="0" w:hanging="0"/>
                        <w:rPr/>
                      </w:pPr>
                      <w:r>
                        <w:rPr/>
                        <w:t>1.</w:t>
                        <w:tab/>
                        <w:t>Displa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2.</w:t>
                        <w:tab/>
                        <w:t>Microphon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3.</w:t>
                        <w:tab/>
                        <w:t>Standby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4.</w:t>
                        <w:tab/>
                        <w:t>Power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5.</w:t>
                        <w:tab/>
                        <w:t xml:space="preserve">Full-size Keyboard with Four </w:t>
                        <w:br/>
                        <w:tab/>
                        <w:t>User-programmable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6.</w:t>
                        <w:tab/>
                        <w:t xml:space="preserve">Touchpad Pointing Device 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7.</w:t>
                        <w:tab/>
                        <w:t>Stereo Speaker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8.</w:t>
                        <w:tab/>
                        <w:t>20X Max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CD-ROM Drive 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  <w:tab w:val="left" w:pos="450" w:leader="none"/>
                        </w:tabs>
                        <w:ind w:left="216" w:hanging="14"/>
                        <w:rPr/>
                      </w:pPr>
                      <w:r>
                        <w:rPr/>
                        <w:t>9.</w:t>
                        <w:tab/>
                        <w:tab/>
                        <w:t>Upgradable SMART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  <w:tab w:val="left" w:pos="450" w:leader="none"/>
                        </w:tabs>
                        <w:ind w:left="180" w:hanging="122"/>
                        <w:rPr/>
                      </w:pPr>
                      <w:r>
                        <w:rPr/>
                        <w:t>10.</w:t>
                        <w:tab/>
                        <w:t>Li-Ion or NiMH Battery Pack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0" w:leader="none"/>
                          <w:tab w:val="left" w:pos="450" w:leader="none"/>
                        </w:tabs>
                        <w:ind w:left="0" w:hanging="15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  <w:tab w:val="left" w:pos="450" w:leader="none"/>
                        </w:tabs>
                        <w:spacing w:before="0" w:after="72"/>
                        <w:ind w:left="216" w:hanging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360" w:leader="none"/>
        </w:tabs>
        <w:spacing w:lineRule="exact" w:line="170"/>
        <w:ind w:left="144" w:right="144" w:hanging="144"/>
        <w:rPr>
          <w:sz w:val="17"/>
        </w:rPr>
      </w:pPr>
      <w:r>
        <w:rPr>
          <w:sz w:val="17"/>
        </w:rPr>
        <w:t>Compaq power conservation features including Suspend</w:t>
      </w:r>
    </w:p>
    <w:p>
      <w:pPr>
        <w:pStyle w:val="Bullettext"/>
        <w:numPr>
          <w:ilvl w:val="0"/>
          <w:numId w:val="1"/>
        </w:numPr>
        <w:tabs>
          <w:tab w:val="left" w:pos="20" w:leader="none"/>
          <w:tab w:val="left" w:pos="360" w:leader="none"/>
        </w:tabs>
        <w:spacing w:lineRule="exact" w:line="170"/>
        <w:ind w:left="144" w:right="144" w:hanging="144"/>
        <w:rPr>
          <w:sz w:val="16"/>
        </w:rPr>
      </w:pPr>
      <w:r>
        <w:rPr>
          <w:sz w:val="17"/>
        </w:rPr>
        <w:t xml:space="preserve">Protected by a one-year, Worldwide Limited </w:t>
        <w:br/>
        <w:t>Warranty</w:t>
      </w:r>
      <w:r>
        <w:rPr>
          <w:sz w:val="17"/>
          <w:vertAlign w:val="superscript"/>
        </w:rPr>
        <w:t>3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>
          <w:sz w:val="12"/>
        </w:rPr>
      </w:pPr>
      <w:r>
        <w:rPr>
          <w:sz w:val="12"/>
        </w:rPr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1</w:t>
      </w:r>
      <w:r>
        <w:rPr>
          <w:position w:val="5"/>
          <w:sz w:val="12"/>
        </w:rPr>
        <w:tab/>
      </w:r>
      <w:r>
        <w:rPr>
          <w:sz w:val="12"/>
        </w:rPr>
        <w:t xml:space="preserve">Data transfer rates vary from 1276 KB/s </w:t>
        <w:br/>
        <w:t>to 3000 KB/s.</w:t>
      </w:r>
    </w:p>
    <w:p>
      <w:pPr>
        <w:pStyle w:val="FootnoteBody"/>
        <w:tabs>
          <w:tab w:val="clear" w:pos="720"/>
          <w:tab w:val="left" w:pos="180" w:leader="none"/>
        </w:tabs>
        <w:spacing w:lineRule="exact" w:line="120"/>
        <w:ind w:left="86" w:right="54" w:hanging="86"/>
        <w:rPr/>
      </w:pPr>
      <w:r>
        <w:rPr>
          <w:sz w:val="12"/>
          <w:vertAlign w:val="superscript"/>
        </w:rPr>
        <w:t>2</w:t>
      </w:r>
      <w:r>
        <w:rPr>
          <w:position w:val="5"/>
          <w:sz w:val="10"/>
        </w:rPr>
        <w:tab/>
      </w:r>
      <w:r>
        <w:rPr>
          <w:sz w:val="12"/>
        </w:rPr>
        <w:t xml:space="preserve">Designed only to allow faster downloads from K56flex compliant sources. Maximum achievable download transmission rates currently do not reach 56Kbps, and will </w:t>
        <w:br/>
        <w:t>vary with line conditions</w:t>
      </w:r>
      <w:r>
        <w:rPr/>
        <w:t>.</w:t>
      </w:r>
      <w:r>
        <w:rPr>
          <w:sz w:val="12"/>
        </w:rPr>
        <w:t xml:space="preserve"> Modem only supports Microsoft Windows 95 and Microsoft Windows NT 4.0</w:t>
      </w:r>
      <w:r>
        <w:rPr/>
        <w:t>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3</w:t>
      </w:r>
      <w:r>
        <w:rPr>
          <w:position w:val="5"/>
          <w:sz w:val="12"/>
        </w:rPr>
        <w:tab/>
      </w:r>
      <w:r>
        <w:rPr>
          <w:sz w:val="12"/>
        </w:rPr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4</w:t>
      </w:r>
      <w:r>
        <w:rPr>
          <w:position w:val="5"/>
          <w:sz w:val="10"/>
        </w:rPr>
        <w:tab/>
      </w:r>
      <w:r>
        <w:rPr>
          <w:sz w:val="12"/>
        </w:rPr>
        <w:t xml:space="preserve">IrDA 4MB compliant. IR performance </w:t>
        <w:br/>
        <w:t xml:space="preserve">will vary depending on performance of </w:t>
        <w:br/>
        <w:t>IR peripherals and applications used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5</w:t>
      </w:r>
      <w:r>
        <w:rPr>
          <w:position w:val="5"/>
          <w:sz w:val="12"/>
        </w:rPr>
        <w:tab/>
      </w:r>
      <w:r>
        <w:rPr>
          <w:sz w:val="12"/>
        </w:rPr>
        <w:t>Full support in Windows 95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15" w:hanging="86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62915</wp:posOffset>
                </wp:positionH>
                <wp:positionV relativeFrom="page">
                  <wp:posOffset>9217660</wp:posOffset>
                </wp:positionV>
                <wp:extent cx="1085215" cy="2000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5.8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HelveticaNeue Condense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1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 Helvetica" w:hAnsi="Arial; Helvetica" w:cs="Arial; Helvetica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TextBody"/>
    <w:qFormat/>
    <w:pPr/>
    <w:rPr>
      <w:b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02" w:hanging="202"/>
    </w:pPr>
    <w:rPr/>
  </w:style>
  <w:style w:type="paragraph" w:styleId="Headline2">
    <w:name w:val="headline 2"/>
    <w:basedOn w:val="Normal"/>
    <w:qFormat/>
    <w:pPr>
      <w:spacing w:lineRule="exact" w:line="390" w:before="0" w:after="101"/>
    </w:pPr>
    <w:rPr>
      <w:rFonts w:ascii="Arial Narrow" w:hAnsi="Arial Narrow" w:cs="Arial Narrow"/>
      <w:b/>
      <w:sz w:val="40"/>
      <w:lang w:val="en-US" w:eastAsia="en-US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ootnote">
    <w:name w:val="Footnote Text"/>
    <w:basedOn w:val="Modeli"/>
    <w:pPr/>
    <w:rPr>
      <w:rFonts w:ascii="Arial Narrow" w:hAnsi="Arial Narrow" w:cs="Arial Narrow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cs="Helvetica"/>
      <w:b/>
      <w:color w:val="FFFFFF"/>
      <w:sz w:val="14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TEXTworule">
    <w:name w:val="TABLE TEXT w/o rule"/>
    <w:basedOn w:val="TABLETEXT"/>
    <w:qFormat/>
    <w:pPr>
      <w:pBdr>
        <w:top w:val="nil"/>
      </w:pBdr>
    </w:pPr>
    <w:rPr/>
  </w:style>
  <w:style w:type="paragraph" w:styleId="Subhead1a">
    <w:name w:val="subhead 1a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1">
    <w:name w:val="subhead1a"/>
    <w:basedOn w:val="Subhead1"/>
    <w:qFormat/>
    <w:pPr>
      <w:spacing w:before="220" w:after="0"/>
    </w:pPr>
    <w:rPr/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;Times" w:cs="Arial Narrow"/>
      <w:b/>
      <w:color w:val="auto"/>
      <w:sz w:val="52"/>
      <w:szCs w:val="20"/>
      <w:lang w:val="en-US" w:eastAsia="zh-CN" w:bidi="hi-IN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;Times" w:hAnsi="Times New Roman;Times" w:eastAsia="Times New Roman;Times" w:cs="Times New Roman;Times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/>
    <w:rPr>
      <w:b/>
      <w:i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6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7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;Times" w:hAnsi="Times New Roman;Times" w:eastAsia="Times New Roman;Times" w:cs="Times New Roman;Times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;Times" w:hAnsi="Times New Roman;Times" w:eastAsia="Times New Roman;Times" w:cs="Times New Roman;Times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;Times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;Times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9:13:00Z</dcterms:created>
  <dc:creator>Compaq Desktop CustomerCompaq Desktop Customer</dc:creator>
  <dc:description/>
  <dc:language>en-US</dc:language>
  <cp:lastModifiedBy>Alina Lopez</cp:lastModifiedBy>
  <cp:lastPrinted>1998-04-30T09:37:00Z</cp:lastPrinted>
  <dcterms:modified xsi:type="dcterms:W3CDTF">1998-04-30T14:41:00Z</dcterms:modified>
  <cp:revision>76</cp:revision>
  <dc:subject/>
  <dc:title>BENEFITS AT</dc:title>
</cp:coreProperties>
</file>