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894751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12516886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