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chemist Re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2 Tithe Barn 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odh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F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th Yorksh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13 7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phone: 0114 269 76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bile   : 0378 835 4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9:00-22:00 weekda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3:00-22:00 weeken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r Frie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you for requesting a copy of the ALCHNEWS Spectrum disk magaz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chNews is NOT a public domain program, nor shareware. It is a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ce, fully copyrighted program. It may not be re-distribut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-sold by any commercial or hobby group or software library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ssion, but you are allowed to pass a copy onto friends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find ALCHNEWS on this disk, under the sub-directory AN18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atalogue of this disk contents is detailed at the end of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py of the shareware version of the Z80 Spectrum emulator is also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isk, should you not own a copy (V3.03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have a copy of the emulator installed on your hard driv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KUNZIP it now to the directory SPECTRUM or Z80 on your hard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advisable to place the shareware version under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TRUM and the registered full version under Z8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un AlchNews from the emula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Boot up Z8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Press F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Press D to redirect I/O oftap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) Type "A:\AN18\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) Press ESCA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) Press RETURN for Tape Loader option which will then load AlchNe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it not, type LOAD "ALCHNEWS18" from any Spectrum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) When AlchNews has loaded, use cursor keys to move through the p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&amp; P to control screen colours, and SPACE to load other pa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chNews works by loading each section seperately. You will fi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in section 0, which appears when loaded. The parts are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ed, which you can access sequentially by pressing N or P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pressing C and typing the number of the section you wish to 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find loading slow, it is STRONGLY recommended that you cop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to a directory on your hard drive. I find the best way is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ew directory called ALCHNEWS, and then a sub-directory called AN1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, should you get any other issues of AlchNews, you can copy them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directory for that issue (ie: AN16 for issue 16). The filename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AlchNews sections are very familliar to each other and is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isable to keep the issues sepa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format type used for AlchNews on the PC is called a ".TAP"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ystem emulates the Spectrum tape system, but files directly to PC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ind more details about the file, such as the filename, file type, sta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and lengths, load the program HEADREAD by typing the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 "HEADREAD" from Spectrum Basic. It will proceed to show the detail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AP files in the current selected directory (from F7). More detail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type can be found in the Z80 help document (Z80.DO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find the emulation too fast, you can partly slow it down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4 then H.  More details on the emulator are given in the Z80.DOC text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lchNews has whet your appetite for more Spectrum material, all b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sues are available on one disk, as compressed ZIP files.  Like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, it is free if you send blank HD disk and SAE, or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if you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 to supply the media, which comes with a lifetime guarantee and is 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.  Should you get this disk from any other source, it's reli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not be guarant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available is an AUTHORISED collection of Gremlin Graphics gam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r Spectrum software library ALCHEMIST SOFTWARE has thousands of Z8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le games, utilities, and software to cater for all tas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ore details of the Alchemist Research Spectrum club, view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file ADVERT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t Wish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y Davis, Alchemist Research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80-303 .ZIP     The Shareware emulator, version 3.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KUNZIP .EXE     PKUNZIP program to unpack th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ME  .DOC     This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ERT  .DOC     Advert for Alchemist Re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80     .DOC     Help file for the Emulator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READ.TAP     Utility to examine TAP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sub-directory AN18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CHNEWS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