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Card ver 1.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Card is a PM interface to an excellent utility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idity of credit card numbers.  It does NOT provid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erification of credit card numbers, just the validity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type of credit card the series of numbers should 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use to sysops and the like, who need quick valid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riginal documentation for the DosBank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Card utilises for full details and conditions of use of Dos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contents ar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rly release and as such i have not implemen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would like to have in the final version, but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productive and reliabl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read a DaveCard.cfg so as to avoid the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n this version.  Unpack the archive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:\ccard and then unpack the DosBank.zip archive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on your desktop and away it will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must be entered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eCard program is the copyrighted property of the auth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It may be used only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full responsiblity for it's use and any act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use.  The user indemnifies the author of DaveCard from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not arise from it's use.  The user accepts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n the user alone picks up the bits.  The user accepts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 imposed by the authors of DosBank, the applic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Car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