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.: ISDN Modul f�r ZOC (DEVISDN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n  : Markus G�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OMPATIBILIT�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vorliegenden Version von ZOC liegt ein ISDN-Treiber von mir bei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ahtlos in ZOC integriert und Zugriff auf alle markt�blichen IS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rten erlaubt. Karten von AVM, Bintec, Creatix, Diehl, Elsa, NCP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Teles sind unter OS/2 getestet und funktionieren. Andere Kar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r wahrscheinlich funktionieren, falls entsprechende CAPI-Trei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ntsprechende Betriebssystem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E WIRD DAS ISDN-MODUL VERWENDET (DEVISDN.DLL und DEVISDN2.D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ISDN-Karte und die CAPI.DLL (V1.1) oder CAPI20.DLL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 installiert wurde, erscheint das ISDN-Device unter Optione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ls CAPI 1.1 oder CAPI 2.0. Wenn Sie eine ISDN-Kart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und ZOC trotzdem kein ISDN-Device anzeigt, liegt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Installations-Problem vor (das CAPI-Verzeichnis sow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.DLL bzw. CAPI20.DLL m�ssen im LIBPATH der CONFIG.SY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und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ist prinzipiell nur die Unterst�tzung der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. Eine Unterst�tzung der CAPI 1.1 unter Windows scheiter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r Tatsache, da� 32-bit-Programme (wie ZOC) nicht auf 16-bit-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ei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95 gibt es zwei M�glichkeiten der ISDN-Karten-An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 direkt �ber die CAPI2032.DLL des jeweiligen Karten-Hers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weit verf�gbar), oder �ber die bei Windows 95 mitgeliefert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ACOTEC, die ISDN-Karten als Netzwerkkarten anbinden und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arte dann �ber eine eigene CAPI2032.DLL erlauben.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 sollten mit ZOC funktionieren. Erfolgreich getest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n die Dual-Capi von TELES V3.17 (zusammen mit dem VCAPID.VX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das auf dem 0190-er Server von TELES abgerufen werden kan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API 3.20 von Teles, sowie die CAPI2032.DLL von ACOTEC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int es Probleme mit der Teles CAPI und den PNP32 Soundkarten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Windows NT bietet ACOTEC momentan leider keine Treiber a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mit ZOC nur Karten verwendet werden, zu denen eine CAPI2032.DL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herstellers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Informationen zum ISDN-Modul von ZOC find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C-&gt;Optionen-&gt;Device-&gt;ISDN-&gt;Device-Optionen-&gt;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r Behebung von Problemen mit ISDN finden Sie auch im ZOC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 unter "Haeufige Proble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re Web-Seiten (www.emtec.com) enthalten Verweise auf ISDN-Sei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n Treiberupdates aller Art erh�ltlich sind. Bei den jeweilig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n sich au�erdem ausf�hrliche Erkl�rungen, wie die Treib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igen Betriebssystemen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STELLUNG EINER DEVISDN.DL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VISDN zu bestellen, starten Sie bitte ZOC und �ff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-Formular im Hilfemen�. F�r Ihre Bestellung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Lizenzcode, der alle zuk�nftigen Versionen der DEVISD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BESTELLEN SIE NICHT, WENN SIE NICHT ERFOLGREICH MIT DER VO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ES DEVISDN-MODULES ARBEITEN K�NNEN. DER LIZENZCODE BE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KONFIGURATIONS-PROBLEME, ER SCHALTET NUR DAS ERINN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JEDER ZMODEM-�BERTRAG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G�mmel (m.goemmel@compulab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