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ke for PIPs I hav no big docu for t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ABSTRACT and T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.C and TAP2.C are independent demo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questions, just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Schmid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