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emxfix02.doc      emx 0.9d     FIX 02                               15-Jun-1999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Copyright (c) 1999 by Eberhard Mat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mxfix02.zip is a fix package for emx 0.9d.  It contains all fix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features of emxfix01.zip, and new fix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a programmer who uses emx for creating applica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 emxfix02.zip.  If you just use applications which use emx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 the emxrt.zip corresponding to emxfix02.zip (see the 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).  You don't have to install bo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mx is free software; you can redistribute it and/or modify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the terms of the GNU General Public License as publish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ree Software Foundation; either version 2, or (at your op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later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mx is distributed in the hope that it will be useful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WITHOUT ANY WARRANTY; without even the implied warran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CHANTABILITY or FITNESS FOR A PARTICULAR PURPOSE. 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NU General Public License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have received a copy of the GNU General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ong with emx; see the file COPYING.  If not, writ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ree Software Foundation, 59 Temple Place - Suite 330,</w:t>
      </w:r>
    </w:p>
    <w:p>
      <w:pPr>
        <w:pStyle w:val="PreformattedText"/>
        <w:bidi w:val="0"/>
        <w:spacing w:before="0" w:after="0"/>
        <w:jc w:val="left"/>
        <w:rPr/>
      </w:pPr>
      <w:r>
        <w:rPr/>
        <w:t>Boston, MA 02111-1307, US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\emx\doc\COPYING.EMX and \emx\doc\COPYING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consequence, emxfix04.zip can be distributed only if distrib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emxsrcr.zip, gccsrc*.zip, and gppsrc2.z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vea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 not install this fix package unless you have installed emx 0.9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does not work with any other release of emx.  Do not 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emxfix02.zip if you have already installed a later fix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 solved by this fix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emxfix02.zip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  emxfix01.zip does not contain the new versions of c_import.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  the implementation of strstr() has been simplified a b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  all REXX definitions in os2emx.h are now enclosed in #if ... #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  emxdoc didn't treat '&amp;' (C++!) the same way as '*' in prototyp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emxfix01.zip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  "%[...]" of scanf() should match a _nonempty_ seque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racters 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  malloc(~(size_t)0) succeed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  fseek() didn't work correctly after an attempt to read mor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e buffer worth of data beyond EOF with fread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  read() read "x\r\377y" as "x\ry" in text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  &lt;sys/un.h&gt; no longer tests the TCPIPV4 macr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  Prototypes added for inlined functions in &lt;ctype.h&gt; and &lt;stdio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  #pragma interface/implementation should work n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  libg++ (gpp.a) has been rebuilt with the above fi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 added by this fix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emxfix02.zip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emxfix01.zip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  emxdoc: LaTeX output impro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  emxdoc: HTML output add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  emxdoc: options renamed (-i, -k, -l, -m, -t -&gt; upper cas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vision inde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mx.dll         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mx.exe         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mxio.dll       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mxlibc.dll     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mxlibcm.dll    6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mxlibcs.dll    6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mxwrap.dll     6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ing this fix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Stop all processes which use emxlibcm.dll or emxlibcs.dll.  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mxload -q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stop preloaded programs under OS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Unpack emxfix02.zip or emxrt.zip (see introduction) in the ro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ory of the drive where you have installed em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d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zip -o emxfix02               (or `unzip -o emxrt'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 not use the -f and -u options of unzip -- the time stam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ader files has not been upd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get an error message such 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:  cannot create emx/dll/emx.d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bout not being able to create a DLL file, create a tempo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ory and run emxuzdll.cmd in that directory, giving the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 of emxfix02.zip or emxrt.zip and the path name of the emx D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ory on the command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kdir \emxt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dir \emxt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mxuzdll a:\emxfix02.zip c:\emx\d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dir 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mdir emxtm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will replace the DLLs in c:\emx\dll with the DLL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mxfix02.zip even if the DLLs are in use.  The new version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LLs become active as soon as the last process referencing the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rminated, or on the next reboot.  Therefore, you should rebo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fter running emxuzdll, otherwise you won't know if and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w versions become active.  (Actually, you don't need a tempo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ory, any directory not containing any DLL files will do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Type the following command to rebuild the OMF-style libraries (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n't need this step under DOS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d \emx\li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mxomf -s -l -q gpp.a mt/c.a st/c.a st/c_p.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mxomf -s -l -q mt/c_import.a st/c_import.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take advantage of the library fixes, relink your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keep the file \emx\doc\emxfix02.doc as it shows what fi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 END OF EMXFIX02.DOC -----------------------------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