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GFILES.EXE is a sample program for OS/2 Drag/Drop facilities (ak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. It implements the DrgDragFiles and DrgAcceptDroppedFiles AP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provide the simplest way to implement Drag and Drop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plicity comes limitations. The following are the limitation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I's to implement Drag and Dr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nly filenames can be dragged/dropped. Therefore anything you dra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be represented b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urce printing of dragged files is not supported. When you dr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 using DrgDragFiles, the printer is in full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f the file. Therefore the filename that is being dragg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a format that can be printed native by the printer object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rops the icon on the printer, the printer will ask the us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file it is, etc. if that information is not embedded in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or attached to the file's EA's. Under normal Drag/Drop,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oose to do the printing itself. With DrgDragFiles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v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ource shredding of dragged files is not supported. Again, the shre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y and delete your file. There is no way for your program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n the delete. This is important because your program'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ble to remove the bitmap representing the file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the object was dropped on the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nly 1 image is allowed under the mouse pointer during the drag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ultiple-item drag the user expects more than one icon to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pointer during the drag. You can't do that using DrgDra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I allows only one ic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re are currenty many bugs in this API pair that cause PMDRAG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(as of 2.1GA in September 1993) if more than 1 file is dro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is done. Therefore I've only been able to ge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y by dragging one file at a time and not rendering. These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major limitations but they are bugs and will hopefully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advantage to using these API's is thei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advantage to using these simple API's is that you are exc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ties of freeing the drag/drop structures when the drag/drop is don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 can live with the above limitations, you should seriousl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AP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FILES creates 2 frame windows. One of the windows plays the role of a 'dr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other plays the role of a 'drop' window. Their ro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. The 'Drag' frame window has a container control as i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that container has 5 icons that can be dragged to the 'drop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rop' frame window has a normal client window. The client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ontrol as a child and the container takes up the 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indow. The left half is where you will drop the icons from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When the icon is dropped on the client area, i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ntainer. If it was a 'move' operation, it is removed from the 'dr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2 major OS/2 bugs that impact this s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dropping more than one icon on the 'drop' window's clien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DRAG.DLL traps when processing the second file. Therefore the 'dr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was implemented with CCS_SINGLESEL, meaning only one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 at any given time. DRGFILES.C has a global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SelType that is currently set to CCS_SINGLESEL. You ca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_EXTENDSEL if you want to see the trap or if you want to test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lease of OS/2 comes out. All the code is in the program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item to be dragged. The only thing stopping it is that CCS_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en rendering is enabled, PMDRAG.DLL traps when the source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a DM_FILERENDERED message after doing the rendering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ing is disabled, yet all the code remains if you choose to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o enable rendering, set the fRender global variable in drgfiles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 It is currently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containers are used is not to make the program more complex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ry, containers make Drag/Drop easier to program because the ap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draw representations of things that can be dragged and drop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provides simple facilities to place draggable icons into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sample program, type DRGFILES on the command line. The 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bottom of your display. The left-hand container is the 'dr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the right one is the 'drop' container. Drag one or more ic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rag' container to the 'drop' window and drop on the part of the 'dr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says 'DROP IT HERE'. When you do, the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drop' window's container. The default is to 'copy' the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hift key while dragging, the default will change to be a 'move'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the icon will be removed from the source container at dro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window first comes up it calls DrgAcceptDropped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gister' with PMDRAG.DLL so that PMDRAG can do all the low-level Drag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When the source window's container gets a WM_BEGINDRAG message,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M_CONTROL/CN_INITDRAG message to its owner, the frame window.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calls DrgDragFiles and they're off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ssage 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               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ll DrgAcceptDroppe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_INITDRAG...call DrgDragFile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( user drops files )... DM_DRAGFILE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_DRAGFILECOMPLETE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DM_DRAGFILECOMPLETE message for each file that wa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dering is enabled there is just slightly mor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               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ll DrgAcceptDroppe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_INITDRAG...call DrgDragFile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( user drops files )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_RENDERFILE.. (source renders fil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sends DM_FILERENDERED to target..  DM_FILE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M_DRAGFILECOMPLETE (from PMD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_DRAGFILECOMPLETE (from PMDRAG)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_RENDERFILE happens for each file, as does DM_FILEREND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DRAGFILE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it. PMDRAG knows that filenames are being dragged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the move/copy/delete file operations for you. If you use re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ose operations. If an error happens during a file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indow gets a DM_DRAG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FILES.EXE is built from 3 sourc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FILES.C - base code that has the message queue and suppor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WIN.C   - creates the source window and handles the Drag/Drop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WIN.C   - creates the target window and handles the Drag/Drop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ample program helps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31-93 - Completed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az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3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72251,7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