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WARE Release Notes 93000043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(3.5")</w:t>
        <w:tab/>
        <w:tab/>
        <w:t xml:space="preserve"> P/N 40000309L  V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(5.25")</w:t>
        <w:tab/>
        <w:tab/>
        <w:t xml:space="preserve"> P/N 40000310L  V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Package         P/N 75000043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Manual          P/N 9200004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Board PC/X, MC/X and Modem/X OS/2 2.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GX.SYS V 2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BM OS/2 1.3, 2.0.0,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ments from V.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daisy-chain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IRQ's 10, 11, 12, 15 for the Modem/X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d:m option to command line parameters to enab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at driver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/S: command line parameter to permit disabling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TS modes on port open. (The signals remain OFF until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e Set DCB IOCtl 53h). This feature is useful wh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lines transitions at open could cause undesirabl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s when a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ODE.EXE can now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in write routine that would cause the driver to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ing in long t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where unexpected XON character would not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de to check for missed interrupts. Thi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ition where the driver was flow controlled and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art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IOCtls 64h (Query Com Status) and 65h (Query Transmi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a byte value instead of a word. This bug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te of user data to be erroneous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de to IOCtl 53h (Set DCB) to resume transmit if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used and flow control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would cause a second board to no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de to cause DosOpen to fail if the por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bug that caused infinite timeouts t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ransmit timeout bug that would cause DosWrit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ough many channels can be active at 1200-4800 baud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s can sustain the higher baud rates of 9600 or m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loss and serious system performanc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included manual has not yet been updated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C/X.  See the 'INSTALL.DOC' file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eneral, the MC/X not requiring per-card hardwar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substantiv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command line switch "/u:" permits the "U"AR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aisy-chained boards to be specified so that multip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use the same IRQ and status port address. See 'INSTALL.DO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informat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ew "/S:" option for disabling DTR and RTS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escribed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