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generic ATAPI Filter - Release 0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chipsets until now. Busmaster DMA is available now for ALi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/DVD-ROM is safe, but some chip revisions fail on DM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!). Due to hardware limitations there is no 32bit PI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possible for ATAPI devices attached to a Promis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hot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1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hot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/ATAPI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marked as /FORCE /PCMC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U:0 /FORCE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isn't listed in RSJ's cddrv.inf, then you need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mmc  enabled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is this part ^^^^^^^^^^^^^^^^^^^^^^^, it *must*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SCSI IDENTIFY string of your particula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Caution: some devices return different identification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PI IDENTIFY and the SCSI IDENTIFY commands! The former o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oot or some ATA/ATAPI tools, the latter one can be se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bus interrogators (e.g. "CDRecord -scanbu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pre-3.0 version of RSJ, change th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atapi  ATAPI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3) BASEDEV=DaniATAPI.FLT &lt;other options&gt; /A:x /U:y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similar to the section above, but DaniATAPI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backdoor to re-enable regular CD ROM ope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CDROM.DMD (or repla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supposed to work with ATAPI tape drives. Thus CDSEID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 longer be required. Unfortunately BA2K does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tream DI-30 tape drive that I have available so I cannot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will work flawlessly with other supported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0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