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generic ATAPI Filter - Release 0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chipsets until now. Busmaster DMA is available now for AL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/DVD-ROM is safe, but some chip revisions fail on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!)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EIDE.FLT should no longer be required. Unfortunately BA/2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OnStream DI-30 tape drive that I have available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DaniATAPI.FLT will work flawlessly with other suppor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