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paq Solution:  SP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P/N 182150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Display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BM OS/2 2.11 an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ompaq QVision 2000 &amp; 2000+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1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ITY DATE:     05-05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FFECTED:  Any unit using the Qvision 2000 or 2000+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IBM OS/2 2.11 o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:  IBM OS/2 2.11 o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is diskette provides OS/2 2.11 &amp; 3.0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pport for the QVision 2000 and QVision 2000+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btain a formatted 1.44 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wnload the SoftPaq to a directory on your hard driv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directory.  The file that is downloaded is SP1208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rom that drive and directory, execute the SoftPaq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1208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place the formatted 1.44 MB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ette drive to create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fter the diskette is created, you may delete the down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1208.EX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 this point, the Driver Support diskette has been crea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use fo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lease read all READMEs before installing this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