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01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T01FIX.TXT for necessary hardware fixes. An unpatched ST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andberg series 3600 tape drives. Some ST0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interrupt jumper installed, since DO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This driver *does* require interrupts. It might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ermination resistors too, although it might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termination on one side (the drive) only, if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1 SCSI ID: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CSI ID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defined near the top of ST_I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ayout and possibl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k:</w:t>
        <w:tab/>
        <w:t>For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SI_LVL=0</w:t>
        <w:tab/>
        <w:t>Tandberg's non-standard Request Sen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SI_LVL=1</w:t>
        <w:tab/>
        <w:t>Standard Request Sense bloc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.inc:</w:t>
        <w:tab/>
        <w:t>trace=0 completely disables debugging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=1 generates MDA debugging display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d by DosDevIOCt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inc/asm:</w:t>
        <w:tab/>
        <w:t>Device driver debugging helpers for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rome(!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pe.asm:</w:t>
        <w:tab/>
        <w:t>High level device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o.asm:</w:t>
        <w:tab/>
        <w:t>Low level ST01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Fast</w:t>
        <w:tab/>
        <w:t>If the driver hangs your system when use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nstant to 0 to relax the critic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ing. If it works now (probably very s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 to fine-tune the corresponding fast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s/block-transf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Block</w:t>
        <w:tab/>
        <w:t>If set to 1, maximum-speed block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for data transfer. This proved un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486 system, but might be reliable o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. If set to 0, the transfer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what relaxed, suitable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6-33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ritical code for EnableFast and Enab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located behind the labels "x_fast_in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x_fast_ou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O</w:t>
        <w:tab/>
        <w:tab/>
        <w:t>Physical address of the ST01 I/O por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01 equipped with 8KB ROMs thi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ROM base address + 1A00h. Whil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cards equipped with 16KB RO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not seen such a beast yet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for the addresses yourself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/O addresses are at ROM-base + 3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num</w:t>
        <w:tab/>
        <w:tab/>
        <w:t>The interrupt number to which the ST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D</w:t>
        <w:tab/>
        <w:t>The SCSI ID of the stre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har device driv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ads and writes are checked for transfer lengths o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, it is not possible to access the drive in DOS mode (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1 byte at a time). Likewise it is usually not possi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the device (the last block will most likely fail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command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(0 bytes):</w:t>
        <w:tab/>
        <w:tab/>
        <w:t>- Filemar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:</w:t>
        <w:tab/>
        <w:tab/>
        <w:t>- Unit attention. Reported on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a power-up, reset or medi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/O call</w:t>
        <w:tab/>
        <w:t>- The operation was interrupted due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:</w:t>
        <w:tab/>
        <w:tab/>
        <w:t>(Ctrl-C/Break), process death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ault:</w:t>
        <w:tab/>
        <w:tab/>
        <w:t>- Reached logical 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ault:</w:t>
        <w:tab/>
        <w:tab/>
        <w:t>- Reached physical 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 write operation was attempted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BOT and logical 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:</w:t>
        <w:tab/>
        <w:tab/>
        <w:t>- Drive reports "not ready", "not load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hardware error" or bus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rive reports reserva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Drive did not respond to abort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request (triggers bus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:</w:t>
        <w:tab/>
        <w:tab/>
        <w:t>- Bad block (read, ver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ncorrectable data error (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mpare operation failed (ver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found:</w:t>
        <w:tab/>
        <w:t>- No data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ed:</w:t>
        <w:tab/>
        <w:tab/>
        <w:t>- Media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ilure:</w:t>
        <w:tab/>
        <w:t xml:space="preserve">- Driver error. Usually due to bus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ing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specified CDB or data length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length expected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:</w:t>
        <w:tab/>
        <w:t>- Invalid IOCt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valid SC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media:</w:t>
        <w:tab/>
        <w:tab/>
        <w:t>- Command received "check condition" stat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request sense" command failed 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unknow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:</w:t>
        <w:tab/>
        <w:t>- R/W data length not a multiple of 512 (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Ctl pointer validation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, function 01h:</w:t>
        <w:tab/>
        <w:t>Flush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, function 02h:</w:t>
        <w:tab/>
        <w:t>Flush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, function 41h:</w:t>
        <w:tab/>
        <w:t>Session switch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, function 60h:</w:t>
        <w:tab/>
        <w:t>Query moni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"monitor calls not suppo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0h, function 0:</w:t>
        <w:tab/>
        <w:t>SCSI command, slow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0h, function 1:</w:t>
        <w:tab/>
        <w:t>SCSI command, fas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block is SCSI CDB (command descripto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d-only). Data block is SCSI data transf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ead-write). Since the length specific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and data areas are required,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OCtl2. If there is no data transfer, th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command fails, the status byte is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user defined error code" (0FF02h for "check statu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mplied REQUEST SEN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BUG: The current version never return 0FF02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REQEST SENSE after an IOCtl CD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ast data transfer" function is onl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commands with high speed block transfer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lays between successive bytes might give</w:t>
        <w:tab/>
        <w:t>unex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d results or might even crash the system. The fa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 mode waits for new data every 512 byt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used for operations other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r write - even the "inquiry" command i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n Tandberg 3600. Additionally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block size to be a multiple of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0h, function 2:</w:t>
        <w:tab/>
        <w:t>Bu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SCSI bus and all connec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nd data block is neither checked n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0h, function 3:</w:t>
        <w:tab/>
        <w:t>Devic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target de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nd data block is neither checked n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0h, function 4:</w:t>
        <w:tab/>
        <w:t>Set tra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block is a single byte containing the tra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output is written directly to MPA/MGA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address 0B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= n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=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=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0</w:t>
        <w:tab/>
        <w:t>= the higher the level the more detailed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ace code is currently disabled. To enable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, set TRACE=1 (or whatever non-zero trace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as default) in DEFS.INC and reassemble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OCtl command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F00..0xFF13</w:t>
        <w:tab/>
        <w:t>Standard device driver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80..0xFFFF</w:t>
        <w:tab/>
        <w:t>SCSI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82 = check status (request sense comman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88 =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98 = reservatio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standar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built for the Trandberg TDC 3600 series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s do NOT conform to SCSI-1: The error co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SE data are placed at offsets 14+15 instead of 12+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chanically indentical IBM RS/6000 tape drive 7207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SCSI-1 (in this respect). To enable a SCSI-1 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, set SCSI_LVL=1 within MAKEFILE.MK and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PE.AS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