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, for example scanned photographs.  Cartoo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and other non-realistic images are not JPEG's strong suit;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terial 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standard programs "cjpeg" and "djpe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directly from the distributed C code.  See the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incorporating the JPEG software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 and djpeg.1.  But also see the HINTS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resent in either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witch syntax has been redesigned since the v3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.  Switch names are now words instead of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JPEG file format currently supported is the JFIF forma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6.0 JPEG format will probably be added at 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locksmooth</w:t>
        <w:tab/>
        <w:t>Perform cross-block smoothing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-intensive and only seems to impr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very low quality settings (-quality 10 to 2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normal quality settings it may make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dither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, but on some images dith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in objectionable "graininess"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s, you can turn off dithering with -no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odither is ignored unless you also say -col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images to be posted on Usenet, we recommend using cjpeg'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art 1.  This option limits the damage done to a compress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with two-pass color quantization requires a good deal of memory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 it may run out of memory even with -maxmemory 0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decompress, with some loss of image quality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for 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  On MS-DOS, the temporary files are created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or TEMP environment variable, or in the current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exist.  Amiga implementations put the temp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JPEGTMP:, so be sure to assign JPEGTMP: to a disk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re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