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 NFS 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 1822   :date.0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NFS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pply to TCP/IP 1.2.1 only - do NOT apply to release  1.20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RING This CSD may cause a NFS MOUNT a AIX to trap when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KE to a APPL is issued.... BE AWARE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SCSD PACKAGE contains the fixes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FS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arify that the files that are being replaced are not "LOCK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locked files cannot be repaced whil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ages are packed by PKZIP and are in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unpack the disk image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SCSD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er "NFSCSD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SD form the unpacked diskette enter  "NFSC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nfs            Update Syslevel file for syslevel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2239 \tcpip\bin\nfsctl.exc           Msg  SYS005 after display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