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nker Lite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ildschirmschoner f�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Rechte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Peter Wansch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n, �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lanker-Programmobjekt wird bei der Installat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tart-Ordner angelegt, damit Blanker beim Star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utomatisch geladen wird. Um di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zu �ndern, zeigen Sie die Fensterliste a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daraus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Lite unterst�tzt auch DOS-Gesamtbildschirmsitzun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das DOS-Programm DBLANKER.COM verwendet. DBLANKE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w�hrend der Installation in Ihr DOS-Verzeichnis kopiert,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 @DBLANKER x wird Ihrer AUTOEXEC.BAT-Datei hinzugef�gt (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ht f�r die Aktivierungszeit in Minuten). Um DBLANKE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ktivieren, geben Sie DBLANKER 0 auf einer Befehlszeil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n DOS-Gesamtbildschirmsitzung ein. Um DBL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der zu aktivieren geben Sie DBLANKER x ein, wobei x wieder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ktivierungsdauer in Minuten steht. Aufgrund der Einschr�nk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DOS und der Art, wie manche DOS-Programme geschrieben s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es m�glich, da� DBLANKER zusammen mit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-Programmen nicht einwandfrei funktioniert. Au�erdem wi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-Sitzungen lediglich die Tastatur �berwach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Lite unterst�tzt auch WIN-OS/2-Gesamtbildschirmsi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els eines Windows Bildschirmschonermoduls (WBLANKER.SCR).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WIN-OS/2-Gesamtbildschirmunterst�tzung zu aktivieren,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in den Desktop-Einstellungen der Systemsteuerung das Mod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w�hlen. Dann k�nnen Sie in dem gleichen Dialogfenster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ivierungsdauer einstell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e auf der Seite Module und Multimedia im Notizbuch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die Namen aller installierten Bildschirmschoner an. Aktiv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ind durch einen Punkt vor ihrem Namen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Bildschirm dunkelgeschaltet wird, sucht Blanker Lite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allen aktivierten Modulen eine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vergewissern Sie sich nach der Installation von Blanker, da�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par-Einstellungen korrekt sind. Ist eine falsche Grafikkar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 gew�hlt, so kann es zu einem System-Halt kommen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w�hlen Sie bitte eine andere 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Informationen �ber Blanker Lite erhalten Sie 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stud1.tuwien.ac.at/~e8925493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lanker Lite zu installieren, �ffnen Sie eine OS/2 Sitzung und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Diskettenlaufwerk oder das Verzeichnis in dem sich die Blanker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dateien befinden. Dann geben Sie INSTALL auf der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Das vorgegebene Pa�wort ist PASSWORD. Das vorgegebene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wort ist SUPERVISOR. Blanker Lite ist Shareware. Bitte les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sinformation in der Online-Hilfe oder in der Datei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Lite is packaged using Info-ZIP's compression uti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uses UnZip to read zip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's software (Zip, UnZip and related utilities) is free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as source code or executables from various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anonymous-ftp sites, including CompuServe's IBMPRO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u.net:/pub/archiving/zip/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Gesamtbildschirmunterst�tzung funktioniert nicht mit allen DOS-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 sind Probleme mit MS-Word f�r DOS 5.0 und DOOM aufgetreten, bei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ildschirmschoner nicht aktiv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PM/2, OS/2, Operating System/2, WIN-OS/2 und Workplace Shell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zeichen der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fried Hanisch und Peter Wansch haben das Copyright auf DPM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fried Hanisch hat das Copyright auf Screen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idges hat das Copyright auf Desk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Board und Peter Wansch haben das Copyright auf DBL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Ridges hat das Copyright auf die Module AQUARIUM, EYES, FIRE, ME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, SPHERES, STRING, CLOCK und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Beamisch hat das Copyright auf das Modul 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boy hat das Copyright auf die Module SMARTIES, OS22BOUN und OS2BO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J. Naughton und John W. Cocula haben das Copyright auf das Modul SW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ick J. Naughton und Michael Lenzen haben das Copyright auf die Module BL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, HOPALONG, IMAGE, LIFE, PYRO, QIX, ROTOR, SWARM und 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 Koch hat das Copyright auf die Module EXTERNAL, STICKS, TV, RA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eters und Olaf Koch haben das Copyright auf das Modul HOP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hterhand Literaturverlag hat das Copyright auf das Gedicht 'raup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Rechte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idges und Peter Wansch haben das Copyright auf das Modul BOU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Howell hat das Copyright auf das Modul TREK1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Agee hat das Copyright auf die Module ACIDRAIN, BLOCKS, KAL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ard Kappel hat das Copyright auf die Module SPLINES, BUSYB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Baran hat das Copyright auf das Module CR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E. King hat das Copyright auf die Module NEWPOLY,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k Howell hat das Copyright auf die Module PUZZLE2, SH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 Del haben das Copyright auf das Modul 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 hat das Copyright auf alle andere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igabe der Module, an denen Peter Wansch kein Copyright hat, erfolgt gr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