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 BRIEF TUTO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utorial briefly describes the File Freedom environment and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offers.  More complete information is found in the context-sens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ine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Freedom provides two different methods for file handling 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first is Drag And Drop file management with which most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familiar, and an alternative file management method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after.  Both of these methods are available at all tim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 no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Freedom uses a split screen which divides the current files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wo views: Directory Tree view and Files view.  These two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contain different views of the same drive - the Directory T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 being a graphical view of the source drive directory t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while the Files view is limited to a single directory 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. This allows somewhat easier movement between sub-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ders in the Tree view can be double-clicked to open that f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iles view. This provides ramdom access to the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directories. Folders in the Tree view can also be closed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click to collapse the tree without disturbing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in the Files view.  In the Files view, double-clicking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-directory will open that sub-directory in the Files view but li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ment up or down in that window to one level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ivider that separates the two windows can be adjusted either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mentioned, these two windows both contain different views of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, which is referred to as the "Source" view.  There are two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s located across the bottom of the File Freedom window. The "Source"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dicated in the upper Status Bar and the "Destination" is indi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lower Status Bar.  The "Destination" is the default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/directory path for all file movement operations.  Although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necessary to preset the Destination when using Drag and Drop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helpful to understand its usage.  The Destination is set firs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ing to a drive/directory and pressing the "Set Destination"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F7).  Then a Source view can be chosen after the Destination is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simple to display files in the Destination drive/director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wapping the Source with the Destination (F8).  The Destination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ed with both file management methods, for instance when file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Dragged and Dropped, the Destination is changed to refl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 of the drop. By simply swapping Source and Destination (F8)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in the target directory can be examined. When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 method, the destination becomes the target of the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rive bar with pushbuttons for each drive is also always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 or to the side of the windows.  These can be opened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view with a single cli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ag and Drop File Manag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g and Drop file management is fast and easy.  Selected file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gged to a Drive Letter Icon by holding down the right mouse key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ropped on the desired destination drive. A dialogue will then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ill allow a choice of sub-directories on that drive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hance to specify the operation.  Files may also be dropped o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ies visible in the Directory Tree window (described abov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operation is to Move files, but this can be changed to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holding down the Control key before releasing the right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.  If the desired operation is to Zip a group of files, or Un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ile to a destination, these options are available when the Dra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rop dialogue appears after the files are dropped onto the Drive Ic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rag and Drop Dialogue also allows the user to sel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-directory on the drive chosen, or to enter a path for a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yet created in the case of copy or move operations. One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to remember is that the drag operation will proceed diffe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ing on whether the mouse pointer is or is not over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files when the drag operation is started.  If it is not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elected file, the file underneath the mouse pointer will be act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the selected files. This allows the user to operat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files without selecting them.  If the mouse pointer is ov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file, the entire group of selected files will be operated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Alternative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Freedom's alternative method is based on the concept of Sour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ination file movement. Using Copying a file(s) as a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destination is chosen for the file movement by moving to the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/or directory desired.  Click on the destination button (or press F7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destination is set.  Then, move to the drive/directory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(s) are stored that must be copied.  Highlight the files and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py pushbutton (or press Control C).  A dialogue appear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options that can be ignored for this example.  Click on the "OK"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.  Simple as tha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must be remembered that all file movements, whether it is copy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ing, zipping or unzipping, will go the Destination directory,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ath is edited at the time of the operation.  To copy fil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directory, but with a different name, simply make the dest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as the source (press F7) and change the file name in the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log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typical Copying files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ine that you are in F:\TEMP and want to copy files to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ination (E:\NEWDEST) but the current destination is G:\WHATEVER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Set Destination the same as current Source (F:\TEMP) by pressing F7.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Change Source to desired Destination (E:\NEWDEST)</w:t>
      </w:r>
    </w:p>
    <w:p>
      <w:pPr>
        <w:pStyle w:val="PreformattedText"/>
        <w:bidi w:val="0"/>
        <w:spacing w:before="0" w:after="0"/>
        <w:jc w:val="left"/>
        <w:rPr/>
      </w:pPr>
      <w:r>
        <w:rPr/>
        <w:t>3) Swap Source and Destination (F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Source returns to F:\TEMP and Destination becomes E:\NEWDEST)</w:t>
      </w:r>
    </w:p>
    <w:p>
      <w:pPr>
        <w:pStyle w:val="PreformattedText"/>
        <w:bidi w:val="0"/>
        <w:spacing w:before="0" w:after="0"/>
        <w:jc w:val="left"/>
        <w:rPr/>
      </w:pPr>
      <w:r>
        <w:rPr/>
        <w:t>4) Mark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5) Do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ly, you could:</w:t>
      </w:r>
    </w:p>
    <w:p>
      <w:pPr>
        <w:pStyle w:val="PreformattedText"/>
        <w:bidi w:val="0"/>
        <w:spacing w:before="0" w:after="0"/>
        <w:jc w:val="left"/>
        <w:rPr/>
      </w:pPr>
      <w:r>
        <w:rPr/>
        <w:t>1) first swap source and destination (F8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Destination now is F:\TEMP and Source is G:\WHATEV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then choose the new destination (E:\NEWDEST) as Sour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3) then flip source and destination  again (F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4) mark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5) do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all there is to it!  As mentioned, more complete inform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in the online Help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comments on the program or this tutorial, I would be gla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ear from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uce Hen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 Paint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-mail: brhenry@kw.igs.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