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                         by B. Gross        (bgross@vnet.ib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iginal program written by C. Meadow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Making the Most of Megadesk" near the bottom for tip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egadesk most effectively.  Also for tips on u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s or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expands your desktop to increase the height and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allows movement to each screen-sized "room"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 on the desired room's "picture" in Megadesk'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tails in Megadesk Usag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desk picture is drawn with the pull-down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Redraw all Screens".  When windows move within a room, Megade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room can be updated with a right-mouse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If you want a window to appear in all rooms, selec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s" menuitem pull-down and it will stay on the screen as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new rooms (Megadesk itself is automatically 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a window to another room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rag its picture on Megadesk with the right mouse and the bi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o (see Usage below for bette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"Lock" a window temporarily so it moves with Megadesk from its ol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hange to a new one then un"Lock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ove the window so it sticks more than 1/2 off the screen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oom you want it to go to, then go the that new room and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all the windows' positions, "Lock" 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picture, select Save Current State in the Options menuitem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urrent State does what you'd expect, and is don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ega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begins with a 2 room X 2 room expanded desktop,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current screen in the bottom left room.  It is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ove windows out to the other rooms, tell Megade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its pictures of the rooms, and Save this Ma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Main State, Megadesk creates a state file "MEGADESK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directory you typed the start command from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"SET MEGADESK=" statement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SET MEGADESK=D:\UTIL).  If you don't have a "SET MEGADESK=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megadesk from the same directory every time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GADES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egadesk /Wn /0..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seconds to wait before restoring window positions (can b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all windows to be created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../9 specify the profile to load on startup, the default (0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ed profiles (1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switches can also be specifi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_OPT.  And command line switches will take precede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e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gadesk Overview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o new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click on picture of new room or us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o new room and foc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click on picure of new focus window in new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ing room's picture on Mega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double-click o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ing all pictures of all rooms on Mega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ons Menu -&gt; Redraw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Megadesk and positions of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ptions Menu -&gt; Save Main State (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Megadesk and positions of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ptions Menu -&gt; Restore Main State (ctrl 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utomatic on starting Megade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windows so they move with Megadesk to all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ks list (ctrl-l) -&gt; Selec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windows with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right mouse button on picture of window to move until turn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to new position, let go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Megades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Menu (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every window on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raditional and alternate 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gadesk functions through mou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        Traditional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cus to Megadesk                MB 1          M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ooms, switch focus to window    MB 2          MB 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Megadesk window on screen          MB 1          MB 1 dra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egadesk popup menu                N/A           M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bitmap of current room          MB 2 double   MB 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window inside of Megadesg          MB 2 drag     MB 2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egadesk titlebar (ctrl-h)         MB 1 double   N/A (on popu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note that the popup menu and drag move without titleba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set utility is useful for controlling Megadesk from CMD fil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suing MEGASET from a CMD file after starting new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default Megadesk state.  The /r option will do a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ion, and not change the room you are in.  The options 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ET  /?       - DIsplay Megas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0       - Restore main state (defaul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to /9 - Restore numbered state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- draw all rooms i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r       - Restore windows on this screen only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d position.  Unsaved windows are not 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room remains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Most of Mega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ggested way to start using the Megadesk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get the most form the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art Megadesk, select the number of rooms you desir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Megadesk fairly small and move it into a corner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ay.  For the 2 x 2 room setup, you should be able to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desk to just larger than 1 inch square and have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able.  Do not use the bottom left corner to put Mega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 that is where OS/2 will put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the Megadesk window to remove the titl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to take up even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the windows you want to move to a room, move to the r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them.  Repeat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to each room, and make sure that each program ha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eg. for the emulator, do not just have the single lin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y prompt, go into your 'open your mail' screen or fuli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with the right mouse button to capture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room in Mega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into the room you want to be your initial room, place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you want to have focus on a restore, then give Mega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and do a CTRL-V to save the deskto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rogram icon on the desktop.  Give it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SET.EXE, and use /r as the parameter and set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. This is useful after you start a program tha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indow (for example, it somehow quits and you hav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).  You can then double click on this program icon and i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s that Megadesk knows about that are on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them where they belong.  It will not move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kPads or other types of portables - For switching betwe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small built in display) and at work mode (larger display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ates, say 0 (default) for work, and 1 for travell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SYS for at work, specify MEGADESK_OPT=/0, and for trave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EGADESK_OPT=/1.  Megadesk will start up with the prop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are, and save and restore will work with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desk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users 'lock' the desktop window when using Mega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rry the desktop items into every roo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Megadesk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"Save Current State" whenever you change what you wan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gadesk window bitmap or any of the other windows' positions/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ManPM, please don't use the WinManPM screen gro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e the Megadesk Main/Numbered States.  There are sever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and 'Y' numbers in the locks list are th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room.  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1  -1     3270 E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"3270 Emulator" window is 1 room to the right and 1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esk gives you room to have LanChat up all the tim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op netpopup and let your network messages come to LanChat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op-ups and lost messages from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GADESK.EXE and MEGAHOOK.DLL files are both 32-bit,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only.  OS/2 1.x is no longer supported by Mega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