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nou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/2 - Program Commander/2 Version 2.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S/2 2.x, OS/2 WARP, WARP Srv. SMP, Aurora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Roman Stangl December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20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amiliar with the LaunchPad for OS/2 Warp, then imagine PC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gram for OS/2 Presentation Manager (but not requiring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ning), with many powerful features.  Actually, PC/2 w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 years ago, and so has quite a lead on the LaunchPad (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have also reported to prefer it over the WarpCent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C/2 offers considerable RAM savings and improve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those who may not own the latest poweruser platform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odles of RAM to run all of their applications.  In RAM and CPU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PC/2 offers definite operational improvements ove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P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tionally running PC/2 as the replacement for the standard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, you can save up to 4 megs over the memory consuming WPS,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response, and even MMPM operation or BonusPak application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ed machin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s an addon or replacement for the WPS (Work Place Shell)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feature that OS/2 is definitely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C/2 is loaded, you may click mouse button 1 anywhere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user-configurable Popup Menu, where you can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. Alternatively PC/2 supports the Popup Men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figurable keys, including the WIN95 keys. Of course i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the Font and Color 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C/2 is not a simple program launcher, you can specif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launching a session, no more need to crowd up your CONFIG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Environment settings individual for a menuentry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s, imagine them as "bricks" you can add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ies simultaneously by a single click (e.g. no need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/2 settings in your CONFIG.SYS and you still can run JAVA applet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PC/2 supports Startup Parameters and Startup Environment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prompt you to specify the actually used commandline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mmediately before launch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needing to protect your workstation and the Popup Menu,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s a Lockup and Password prote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igrate all your folders and objects into PC/2's Popup Menu?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PS 2 PC/2 is shipped with PC/2 which exactly allows you to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define a Hotkey for an application. Once the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, PC/2 switches to the application if it is running, or laun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it isn't running. This greatly simplifies star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you don't have to click on folders/folder levels/icon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it - no more messed up Desktop full of folders/ic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video redraws of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, PC/2 allows you to expand your Desktop 81-fold. Ju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ver the surrounding rows and/or columns of you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scroll your Desktop up to 1 screen-width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height in all directions. Just imagine the virtual Deskto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creen available left, left and below, below,... to you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Optionally, you can request PC/2 to always switch to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the window having the input focus resid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 Hotkey feature switches to the Virtual Desktop the hot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running in, or has (x,y) coordinates defined for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ny Desktop by mouse button one doubleclicking on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PC/2. The Overview window of course it responds to chan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olor 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Switch and SessionBar feature allow you to switch between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y are on different Virtual Desktops, by a few keystrok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s. Of course it responds to changes from the Font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allows you to switch into a sliding focus mode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-Windows. Merely drag the mouse to a screen edge, and yo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the adjacent desk. Additionally, you can select between jump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mouse is over a screen edge or single jum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/2's Advanced Marking, you can easily copy and paste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nd DOS windows, (multiline)entryfields, the OS/2 editors and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munications programs, e.g. CM/2, PC/32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Dynamic Menu Selection and once you have switched any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try below the cursor (including expanding submenus) is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aptop and it supports Hardware Panning but you hate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rger than your LCD-display? Then PC/2 can assist you there to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the size of windows to the size of your LCD-display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come more prod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includes a Scheduler which allows you to launch session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boot, Suspend or even Power Off your workstation 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has also seamless WIN-OS2 support, even without the WPS runnin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you can specify your favourite DOS Settings for DOS session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Titlebar Smarticons to get enhanced control ove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ttons added to your windows titlebars (e.g. Close and RollUp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also provides a Spooler Control Window which lets you manipul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nter queues and/or print jobs. When running PC/2 as a WPS re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oler Control Window is the only interface for the OS/2 spoo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on a 4 MB machine as the WPS replacemen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oost than running OS/2 Warp WPS (due to the much small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compared with the WPS). Of course the WPS can be star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just by typing START PMSHELL in a OS/2 command window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rresponding entry in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/2 as the WPS in a 4 MB machine gives you decent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ven when running Multimedia or applications from the Bonus Pack.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pplication you start, the PC/2 configuration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Data: Title, Path and Filename, Work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. For DOS programs you can enter the requir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an entryfield or just use the standard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dialog. You may also configure PC/2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line parameters before an application is star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add WPS Program or Folder Objects to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dd a program by dragging a program or fold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s object or favorite file manager onto the di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tyle: Default, Maximized, Minimized, Invisible, no Auto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ground execution and Autostart (which works like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folder including an optional delay up to an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Size &amp; Position: User selectable size and posit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start an application on any virtual Desktop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doesn't overwrite you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Type: WPS default, OS/2 and DOS Window or Full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, WPS Object and Seamless WIN-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mless WIN-OS2 sessions may be common or separat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Hotkey: You may define a Hotkey to quickly start or swi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pplication. You may define the Hotkey to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wide or only when PC/2, the WPS or the Window Lis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rogram Priority: You may adjust the priority of programs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the default priority may induce seriou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, because you easily can give a program 10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Environment: You may replace the session's default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inherited from PC/2 by an environment containing addi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ment or modified environment variables of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also include standardized environments, call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, which allows you to share a customized environ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ultiple applications. In addition you can define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railing Environment to b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S/2 3.00 WARP and above, it is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LIBPATH and ENDLIBPATH here, even if both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'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cheduler: You may use the scheduler to automatically launc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urly, daily, weekly, monthly or just once. Additiona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controls ShutDown OS/2, PowerDown OS/2, Lockup and Exit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also be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s implemented, so I would strongly urge you to rea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 to get a good idea how you can customize PC/2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rst unpack the archive PC2v220.ZIP file with UNZIP into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f you are upgrading from a previous version of PC/2, save your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configuration files (usually PC2.CFG, PC2.INI and PC2.ENV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), and stop PC/2 from running in order to allow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 I suggest to make a complete backup of your PC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switch back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experienced OS/2 user, you can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deinstallation of the previous one, you just hav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o files are locked (e.g. by renaming the directory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into, which will only works if no file within that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ked). Some applications lock PC/2's DLLs (e.g. the WPS or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 Manager/2 even when PC/2 is not running any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ormal OS/2 user I suggest to run the deinstallation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/2 version you are going to replace and reboo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version (e.g. WPS2PC2.DLL will only be unlocked after a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C/2 finds PC2.CFG, PC2.INI and PC2.ENV, it will not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s shipped, but migrates the existing ones, preser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n use the REXX installation script to install PC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tax: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's files will be copied into th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during installation. An object is then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 and PC/2 is then started displaying the hel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lect between installing all, only requir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should be started upon bootup. You can either click on the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on and OS/2 will start PC/2 for you the next time you bo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hold true if you have use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RESTARTOBJECTS=STARTUPFOLDERSONLY in your CONFIG.S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RESTARTOBJECTS set this way, then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object/shadow in the 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instead of the WPS. PC/2 looks for its *.D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ory PC2.EXE was started from. So PC/2's *.DLL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in PC/2's directory or in a path pointed by LIB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HLP may either be in a path pointed to by HELP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PC/2 is installed and runn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dit your CONFIG.SYS to say SET RUNWORKPLACE=[path]PC2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m out your existing RUNWORKPLACE=[path]P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boot, PC/2 has replaced your WPS.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then start the WPS from a OS/2 command promp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PMSHELL or creating an entry in PC/2's Popup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any time you wish, merely switch the rem'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have the WPS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be used as the protected mode (PROTSHELL) process too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ot* both the PROTSHELL and WPS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your CONFIG.SYS to say PROTSHELL=[path]PC2.EXE, and r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xisting PROTSHELL=[path]MSH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time you boot, PC/2 is run as the PROTSHELL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his is a deep inpact on how your system works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mend to read the online help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over, any time you wish, merely switch the rem'd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have the original PROTSHELL back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source of PC/2 is encrypted to disallow viewing it o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platforms. It can be decrypted only with the PROTE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which is shipped with PC/2. As I provide only a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anyone who wants to view the source has to have an OS/2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 run the de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crypt it, invoke from a OS/2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ECT pc2v220 SOURCE.Z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reate a unencrypted archive SOURCE.ZIP which you the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with UNZIP.EXE (or equivalent). It only makes sense to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to a drive that supports long filenames (e.g. HPFS, EXT2FS,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! Beta versions do *not* ship with the source cod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 resources (e.g. disk space, network bandwidth)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make it available on deman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commandline syntax of PC/2 is (note that any options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verwrite the settings loaded from the profile PC2.INI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to PC2.INI the next time it gets sav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-Profile Filename.ext] [-Environment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Ini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[Double|Single]Click] [-Button1 | -Button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NoAutoStart] [-NoSchedu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NoCleanup] [-No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ReserveDriveLetter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 [/Profile Filename.ext] [/Environment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INI Filename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[Double|Single]Click] [/Button1 | /Button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NoAutoStart] [/NoSchedu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NoCleanup] [-No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-ReserveDriveLetter Driv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Filename.ext may be any filename or fully qualifi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FAT or HPFS filenam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! PC/2 will immediately terminate with a message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press and hold the ALT+Key while PC/2 starts (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to prevent PC/2 from loading even if PC/2 i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from STARTUP.COM or the Startup 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optional profile names, the defaul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2.INI, PC2.CFG and PC2.ENV will be selected. If you specif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they will be loaded from the directory PC/2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unched from unless the filename looks like a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(e.g. contains ":" or "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DoubleClick means that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after a double-click on the Desktop,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ck. The same logic applies for switching between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ktops. If you don't specify any click option,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C/2 configuration file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Button1 or -Button3 means that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 is used to display the Popup Menu and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Desk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AutoStart means, that any session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autostarted by PC/2, will not be started this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line options overwrite the settings read from PC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Scheduler prevents event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d by PC/2's Scheduler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Cleanup does not explicitely clean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urces used for PC/2's Popup Menu but relies on OS/2 do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PC/2's process terminates. Termination of PC/2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r then as no memory deallocation is done and the PM SI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blocked (as it would shortly while the Popu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). During Shutdown of OS/2 PC/2 will also termina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NoPrompt prevents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al messages to be presented to the user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will be assumed. This might be useful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ministering a installation technically but want to prev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aving to know more than just how to use PC/2 (e.g.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se in a multiuser LAN/WSOD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e option -ReserverDriveLetter Drive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the drive letters in Drives to be excluded by PC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into the root directory of all drives before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launched. This should help to workaround buggy drive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g. the "OAD" parallel port ZIP driver (which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if the drive is empty as e.g. CD-ROM drivers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2 will try to change directories causing nasty Pop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doing a DIR A: to an empty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ing! when using PC/2 as a WPS replacement don't ad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parameters to the SET RUNWORKPLACE statement,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ents OS/2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- and *any* mail is appreciated! - via (E-)Mail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/suggestions/questions at (InterNet mail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my previous account rstangl@vnet.ibm.com may become inval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nterNet: Roman_Stangl@at.ibm.com or 61821799@at.ibm.com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pguru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tangl@vnet.ibm.com (may become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geocities.com/SiliconValley/Pines/788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geocities.com/warpguru/ (just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BM Internal: Roman Stangl/Austria/IBM@IBMAT (Lotus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1821799 at VIEVMA (V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 Sta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bersdorf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2103 Langenzersdorf, Aust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! Due to IBM migrating to Lotus Notes please use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an_Stangl@at.ibm.com (this account is an ali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821799@at.ibm.com) instead of rstangl@vnet.ib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ay, you may take a look onto my site to find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Registration notebook page (which automatically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having done that) to allow PC/2 register you as a PC/2 us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ly check for news/updates/... about PC/2 on my Automati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(the notebook page better would be titled Automatic Upd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shorter term even if this is *no* registration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register to get access to all features - you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anytime and PC/2 still is Freeware! Please read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would be pleased to hear from you by registe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utility useful and want to honor many many months (mean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ore than a year ;-) of work, you are welcome, but not required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50 to 150 Austrian Schillings (about 5 to 15 US Dollars) to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I now have my dream OS/2 SMP machine but you know, there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d- and software ;-). Please send any donations in CASH,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for me to exchange foreign currency, than money orders, check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 welcome articles about PC/2 in magazines or e-zin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r encounter one, I appreciate if you drop me a short note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at references to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Freeware status of PC/2 I am *not* going to se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C/2 or anything else by mail (which is likely to become a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), however I will try my best to do support via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2 includes its complete source code (and always had), which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able but not under the GNU GPL license (as a native German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understand all implications detailed enough, and additionally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violate it as I explicitely refuse the permission to use any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 on any Windows platform with my Copyright - of cours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e.g. Linux, BeOS, ... feel free to use what you want). I d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open sourcecode, please refer to www.opensource.co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, I can't say it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xx:   *) Please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   *) Please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   *) Please see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PC2NET.C to compile under Warp Toolkit 4.5 for 16-bi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 stack header files (using TCPV40HDRS 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oggling the visibility of the Overview window's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martIcons required 2 times activating the Desktop dialog (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checked after deciding what to (un)hide in Dialog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's Hotkey feature worked only for keyboar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hysical keys as US and German keyboard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van Kovacs for hinting me that different keyboards (a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is case) might use different physical keys to represen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alues than US and German keyboards (the ones I have/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utostarting &gt;10 items at exactly the same time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to run out of stack space. Stack space has been double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ine documentation a recommendation not to autostart &gt;10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read health supervision displayed an in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optimization for Autostart feature to prevent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umeration of Popup Menu (NOPENDINGAUTOSTART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DLL entrypoint location to easy to localize Fixpack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p locations in non PC/2 DLLs (Except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to change colors of the CPU Performance Statu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Bar by dragging colors from the Color Palette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n option to hide the grid in the CPU Performance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checkpointing support (to allow me to find which PM API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 the Working Thread rendering PC/2 unusu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e intervall for Autostart from 30 to 5 seconds up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for newly created Menuentries selecting Autostar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ause it to be autostarted automatically. IMHO this is mo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utostart means, invoking after PC/2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ssionBar "No Grid" option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Online Automatic Update feature (PC2NET.DLL)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hen Autorization, either from your Proxy or from PC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page (very unlikely that this will be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), was required. PC/2 now checks for HTTP Status Codes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WW-Authenticate) and 407 (Proxy-Authenticate)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and authenticates with your supplied Userid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. Thanks to Leo Pedone for hinting m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SessionBar's Processor Performance Status area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sense values under Aurora. Special thanks to Scott E. Garfink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me the info missing in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DosKillThread() to kill the Working thread when it gets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ich seem to be at WinQueryWindowText() for just-being-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). Finally there should be a kill-resum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dvanced Marking support for button and static text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dragging the mouse while having mouse button 1 pres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ol's text into the clipboard (which is useful e.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L specified in NetScape's download dialog is too lo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completely and is not directly visible on a Web-pag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ing the result of a http-redirect or cgi-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you can now specify Environment Variables as Makro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NVVAR%) in the Application's Working Directory, for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and for the Application's Path. Of course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may come from the Environment of the Applic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e "Hang Protection" feature to PC/2 which will allow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etect hanging/blocking/looping threads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at a known state after seconds of a few minu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should overcome a PM bug or design flaw that ca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Is not to return to the caller under some circumstances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WinQueryWindowText() during frame window destruction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crash and/or block the SIQ)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Protection kicks in when the PC/2 message "that a threa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responding"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Lockup dialog does reposition itself regulari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o prevent screen burn-ins (though today's display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n-in that easily and what is much better due to re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consumption is to put the display into standby by DPMS/APM/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Registration can detect changes in the Beta build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detects that 2.19b has been installed over 2.19a)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to be posted even without Beta buil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when no working directory is specifi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be the root of the boot drive before launc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(previously that was done only for OS/2 and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Advanced Marking does not kick in when one of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is pressed mean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e commandline option -ReserveDriveLetter Drives to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not to change into the root directory of the driv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rives (to workaround buggy drivers, e.g. the "OAD"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driver which does not behave correctly when the drive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Alexander Men'shchikov for testing that op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around added previously doesn't seem to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9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APM Powerdown/Suspend timer kicks in even if AP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PC/2 is disabled. Thanks to Lorne Tyndale and Charles Lass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possible bug in the VisualAge C++ 3 CSD8 compiler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ing /O option, see Makefile) that caused an optimized PC/2 bui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during thread startup exception hander registration in Thre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nce 2.19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o load DosVerifyPidTid() dynamically so that PC/2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OS/2 2.x (using DosWaitThread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registration does not file the registration date/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running PC/2 if sending registration E-mail did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ut a "NULL" registration or the last successfu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2NET.C did return an error writing PC2.NET even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hing availa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during posting Registration information the wrong Ur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 in the statu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SessionBar status text was not reset (to the tim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 when the pointer was moved from a session's icon directl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croll icons or the Warp button (without prior tou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Fixed that PC/2 sets its current directory to the root of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ighest drive letter, this will prevent that driv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unted. PC/2 now sets its current directory to the root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Thanks to Charles Lasitter for rep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n option to disable PC/2's QuickSwitch (CTRL+TAB) window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dreas Seybold for tha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if the Overview window is visible during Edge Activ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sured that it will be moved on 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e option to display a customized date/time form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Bar's statu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support of the left WIN key for Hotkeys (you may defin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.g. CTRL+O Hotkey a Left-WIN+O Hotkey). As the WIN key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o much under OS/2 (actually it's a shame for our indus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 can force hardware vendors to adopt such nonsense) they'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for Hotkey use. Of course, you can still use that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's Popup Menu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Added documentation and code to allow complete testing of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Update locally (using IBM's ICS or Lotus Go webserv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BubbleHelp for PC/2's Session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PC/2 will not start up at all when pressing and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Key while PC/2 loads. This may be useful to replace parts of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PC/2 normally gets started automatically every boot (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UP.CMD or the Startup-Folder) causing some DLLs to be locke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close PC/2 (this is possible, working as designed and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voided, e.g. PC2HOOK.DLL very likely will be lock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 of PC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a watchdog mechanism to check new exceptions in PC2.TRP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re found the user is requested to contact me (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WM_NETACCESS now can display a few message boxes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just 1), while still preventing running out of resources d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error message surfaced in PC2NET.C will also sh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and module information from PC2NE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references (of my IBM workstation) from stangl.austria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new address stangl.vienna.at.ib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SessionBar's Bubblehelp could influence the Z-Or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 being visible at all, due to showing it unwanted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Bar startup repaint processing in WM_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(a typo in the dialog source) causing not being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essionBar's Activation Delay. Thanks to Nicholas Sax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Fixed that a dynamically activated SessionBar on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ll appear on top after the next restart of PC/2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olas Saxon for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when the Overview gets unhidden via the Edge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, it does not disappear again when clicking on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icons or activation the Overview Popup Menu (by CTRL+MB1)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s Bergwerf for tha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Overview window's Window Representation did forget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lors of the Colorization when switching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an error (SYS99) occured when launching a program with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a music CD-ROM is inserted in a CD-ROM drive. Thanks to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ylan for reporting (though I could not reproduce the problem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ated to certain drives/drivers only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could load outdated DLLs (PC2HOOK.DLL, PC2?RES.D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caused by an improper installation (as I've s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9e Beta testing a few times). PC/2 will now read the sig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DLLs, this can cause optional DLLs not to be loaded or that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for mandatory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commandline option -INI was ignored (PC2.INI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load configuration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when clicking on a surrounding row or column of a Virtual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 window below the mouse pointer (usually the WPS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a Virtual Desktop adjacent to the WPS) will no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C/2 (with the "Follow Focus" option selected) to switch to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top that frame window resides on (as the click o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or column would have caused *another* switch afterwards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n effect that PC/2 would have switched over 2 Virtual Deskto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n invalid comparism in WM_QUITTHREAD processing (thread I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itmaps but ordin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a possible stack corruption when popping up a message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could not remove all Titlebar Smarticons from other fra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likely had caused a PM hang (probably requireing a rebo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Scroll Percentage now can't be less than 5% (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uld set it to 0% and while having selected Autoscro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Delay of 0ms resulting in some kind of endless loop b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tem to crawl if not to hang). Thanks to Kees Bergwerf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ger enough to test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PC/2 (SessionBar, QuickSwitch,...) could not switch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immediately after switching to PM from XFree86/2 with CTRL+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ue to invalidly rejecting to switch when the PM session itself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ground session). Thanks to Michael Taylor for re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the a Hotkey CTRL+* did only work with the left CTRL-Ke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right one too as it was supposed to (caused by the wa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-Key was handled as a Hotke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Fixed that when loading the Popup Menu containing entrie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mpty drive (e.g. CD-ROM) did cause "Drive not ready"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to pop up when PC/2 was requested to display ic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Added a Popup Menum activated by mouse button 2, for the SessionB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area to allow the date/time text to be displayed left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justified. Thanks to Kees Bergwerf for tha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when the Icon representation is selected for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dow Representation the correct icon is displayed more lik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 as that seemd to have caused hang earlier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careful. The hang recovery will diagnose a hang after check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x0080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%CDDRIVE% macro which gets replaced by the first CD-ROM'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if your first CD-ROM drive is D: that macro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dded that Environment Spaces can exported as Batch files (*.CMD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be run with an OS/2 command processor (e.g. CMD.EXE)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n Environment from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Added to allow the right CTRL-Key (RCTRL) being used as a PC/2 Hot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allows you to use a Hotkey CTRL+* key for both, in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PC/2, because the CTRL-Key consists of both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CTRL-Key while the RCTRL-Key only consists of the right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to use CTRL+* in an application use the left CTRL-Key,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PC/2 Hotkey use the right CTRL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INSTALL.CMD to determine the boot drive b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OS2_SHELL (instead of SYSTEM_INI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boot drive. Thanks to Richard Gelderblom for hi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pressing ALT+CTRL+x (where x is any key) do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diagnostics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e drawing of the SessionBar when having select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icons to look a little bit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INSTALL.CMD to provide detailed installation help and guid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detect a previously installed PC/2 and suggesting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Thread Hang Detection (watchdog timer) silently log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 into PC2.TRP instead of displaying a message box add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you are running Debug level 1 or above (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SYSREQ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SessionBar puts itself on top of Z-Order if being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(when it isn't already set to keep itself on top of Z-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PC/2 exits even when not all frame windows hono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est to remove PC/2's Titlebar Smarticons (which someti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 due to the PM design). That's a more risky approach and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hanged that when PC/2 starts an applications into the foreg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sible Overview window does no longer automatically becom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-Order while still receiving the input focus (only a window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ocus can start another application into the fore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eedback (again thanks), I know the requests for som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make sense to be implemented and could be implemented relative eas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haven't found a way to integrate them consistently, tha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n't unique in its way or its support for a limited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eatures not implemented (y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"Button 3 single click to paste". Though I admit that button 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ely used so pasting with Advanced Marking could be easily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at event, I find it inconsistent insofar, as button 2 (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amlessly replaced with button 3 for Advanced Marking)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paste with a single click (as this event puts a window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eground). So supporting that feature for button 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nsistent compared to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the problems using PC/2. PC/2 is a tool that is very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S/2, that is it adds code that enhances the inn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 (Presentation Manager). This allows to do powerful things, b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increases the likelyhood of traps/hangs compared to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like e.g. NetScape (that does not mean e.g. NetScape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ten than PC/2, just that - assuming the applications have no bug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ess chances that "normal" applications run into PM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han low level system tools like PC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C/2 has some provisions to recover or at least log problems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C2.TRP, you can verify that yourself by using some magic "signature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 demonstrate PC/2's automatic recovery from hanging threads (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applications that block the PM SIQ like Lotus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scape just to name the most prominent ones, which IMHO is a PM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design flaw) just make a Titlbar containing th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gicMagicMagic Hang", e.g. by typing: EPM "MagicMagicMagic H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will block one of its threads, which you can observ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 window no longer redrawing (e.g. after resizing it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ssionBar won't switch to any session selected. After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PC/2's Hang Protection will engage and first log tha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PC2.TRP and second restart the hang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f e.g. Netscape seems to have hung PC/2 just wait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Hang Protection to recov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o demonstrate PC/2's logging of severe internal PC/2 problem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access violations - that is accessing memory PC/2 isn'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ccess) just make a Titlebar containing the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gicMagicMagic Trap", e.g. again by using 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/2 will then abnormally exit by a breakpoint exception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exception into PC2.TRP. Warning! As PC/2 will terminate ab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loose some data, so be sure that you have not applied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to PC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just look into PC2.TRP afterwards to get an impression how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diagnose the problem. Additionally, please see the online help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hangs an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limitation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Up to version 2.00 PC/2 has not been checked to be SMP (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rocessing) safe. Version 2.10 has been checked (even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ped) on Warp Advanced Server SMP, the only problem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at once PC/2 accesses the APM subsystem (regardless if on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with FP35 applied) I got kernel hangs (I could even reprodu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with the WPS Power object). Either don't allow PC/2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M subsystem (once you have enabled that, you have to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2.INI by the one from the PC/2 package as you can't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otherwise - except of course if you are a power user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use an INI editor to clear bit 0x00080000 in key "Deskt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") or put all processors but CPU 0 to offline using the MPCPU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(which seems to work in most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The PM background bitmap does (mostly I'm afraid)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, and even hangs OS/2 when using the tiled option under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this is PM bug introduced with Warp 3 (OS/2 2.11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version working as expected) and this bug seems no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ity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sk why the WPS can display background bitmaps. Well,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ntainer control and this controls has its own (bugfree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M hangs when the Window List is modified (e.g. with PMStrike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entries are invisible. This is not PC/2 related, as one can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PMTREE also, but a bug inside PM. Symptoms are that a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PM?) threads are blocked, in effect execution of P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stalls. Using the kernel debugger may shed some light 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better just don't modify the Window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Exiting PC/2 sometimes does not work when having configured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Icons. Unfortunately this is working as expected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ome situations due to the PM design where PC/2 can'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it added to other processes. Technically, it happens when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 a message to windows whose owner has changed from HWND_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WND_OBJECT. Object windows don't have to process message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(e.g. as the System Error popup), so the messages posted by PC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You have to deselect the option "Keep on Z-Order top" for the Sessi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verview window when using PMX (the "old" X-Windows ser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 2.0). Technically, both PC/2 and PMX try to keep thei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p of Z-Order (for PC/2 "Set Z-Order top" has to be selected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application can make such adjustments (at least as lo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native PM API support for that) peculiar phenomenons may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from windows not being positioned correctly in Z-Order to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gs due to recursive tries by both applications to keep thei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p of Z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 an X-Windows server you should use XFree86/OS2 anyway as P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t out of service a long time a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Clicking a window with a button 2 click onto the Titlebar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o put in background and immediately again into foregr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window was "behind" the current one. This is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 I currently have no solu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creen-Savers will have problems while PC/2 is running, as PC/2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modifications to the way PM handles windows in order to keep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on top of Z-Order (e.g. when having selected "Keep on Z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initialization and termination may take a while and may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Q (Single Input Queue) meanwhile. This is caused by the design of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there is no easy way to prevent that (e.g.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up Menu the more 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PC/2 may cause problems when using SmartSuite V1.1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, e.g. not being able to select comboboxes at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properties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fortunately I can't reproduce that with V1.0 as e.g. 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ies causes absolutely nothing to happen and V1.1 alway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ivision by 0 in that case on my 2 P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what I've seen I can only recommend to switch to StarOffi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they seem to have a better software development than Lotu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ot just mean their OS/2 software, on Windows MS Office or Star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are the better choice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As PC/2 significantly changes the behaviour regarding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r style of a window unexpected behaviour of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occur. As I can't forecast how certain applications beha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int I can give is to disable some PC/2 features then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elps. Such features you might want to deactivate are "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-Order top" for the Overview and SessionBar window, "HW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", "Titlebar Smarticons", "Sliding Focus", "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Sel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I have a request to change the notebook behaviour (on Warp4+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on the left and right area (which scrolls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ly) should also switch the notebook pages accordingl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+/- area does). Unfortunately this is not supported by th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book control and there is no way to workaround tha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the notebook interna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) PC/2 for some applications (e.g. EPM while not minimized)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a "?" instead of the application's icon in the Session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Switch or Overview window. This is caused because the bit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icons are assigned into a presentation space for dra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llow to retrieve them. I have no workaround curr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there may never b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) Starting a menuentry whose application is located on an empt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CD-ROM) does cause a System Error message box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urora SMP which hangs PM. This is not reproducable under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 and Warp Server Adv. SMP, so I supposed it is an Aurora SMP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panels and enjoy! 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