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Key v0.04 Copyright (C) 1995 Henry Palmro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!!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Key is FREEWARE program, only thing i'm asking from you,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please send me a POSTCARD. And because PMKey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is NO WARRANTY OF ANY KIND. If this program b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destroys your machine, or cause WW III don't blame me!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! If you don't agree with these ter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use this program, please remove it from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can't include PMKey in any commercial product (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without my permission! THERE IS ONE EXCEPTION: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EY IN SHAREWARE/PD CD-ROM COLLECTIONS FREELY,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MKEY04.ZIP you received EMX.DLL, it's not part of P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istributed under GNU General Public License, se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PMKEYxx.ZIP, copy PMKEYDLL.DLL &amp; EMX.DLL to OS2\DLL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that is in LIBPATH and start PMKEY. PMKEY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EY.DAT file in PMKEY startup directory, for example: if PMKE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:\PMKEY, PMKEY will create PMKEY.DAT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MKEY. PMKEY will also load PMKEY.DAT from directory where PM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nzipping packet (remember if you are using PKWAR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-D to create directorys!!! Info-Zip UNZIP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 automatically) you have Warp directory where i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Warp (see end of this document) and in the "root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ecutables for all OS/2 2.X versions. PMKEY.EXE is P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has OS/2 FULLSCREEN detection capability, and PMKEYW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uses only 32-bit functions, so it can't detect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ULLSCR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 must apologize my very bad english. (I'm from Fin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pefully you can understand something :). This is my first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program, so don't expect much from it. And als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of bugs. My biggest problem is in the 16-BIT API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MKey can detect keys from fullscreen os/2 sessions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use DosMonReg / DosMonRead etc. 16-BIT function call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lso version of PMKey which doesn't have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capability. It should work in any OS/2 2.X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Key is very easy to use. Just select key from the Keys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click (or press enter). PMKey will bring dialog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the name of the Window/Task. There is also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in the same dialog. Just double click from the tasklist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copy the task name in to your entry field, and then pres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your selection. If your program does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list try pressing RESCAN, PMKey will now resca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list and add any new tasks into the list. You can save your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pressing "Save List" button. (PMKey will automatic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when you exit the program, you can prevent saving 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tions dialog you can select two options. Start minimiz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xt time when you start PMKey it starts minimized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"Save list at exit", it means what i says :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testing PMKey, and added / removed Window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ave list. PMKey will warn you at exit if "Save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"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gram that uses ALT+0 -&gt; ALT+9, or CTRL-0 -&gt; CTR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can press left shift while pressing hotkey to ignor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MKey will not interfere with your favor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Key is only tested with OS/2 Warp. But i can't see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ouldn't work with any OS/2 2.x version (?). In the Z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Warp executable which uses OS/2 Warp new p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understand right, OS/2 2.x version can pack onl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ecutables, but Warp can pack code also. Size differenc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ween PMKEY.EXE's, but in big application the differenc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.01  First version, i did have some problems with 16-BI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don't know why but i tried also [QUICKSWITCH 1.2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DE BIRON] (PMKey like program) and it did exactly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Key. First internal speaker of my computer beeped (?!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keyboard slowed down and started to lo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h, odd ???. And even when i removed my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witch) from memory, the keyboard still was slow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characters. OS/2 was also much slower, seems lik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handler was in some kind busy loop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.02  I did make some small changes in PMKey, and also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uffers, and started to use two threads inste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eyboard routine. Now PMKey seems to be working righ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i haven't been able to crash keyboard with HYPER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.03 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.04  Small changes,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if PMKey fullscreen keyboard handler cras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[HYPERVIEW V1.04 (C) MICHAEL H. SHACTER] program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rash version 0.01 in HyperView by simply pressing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and arrow down keys at the same time, sounds weird ?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crash my keyboard also with QuickSwitch program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is isn't PMKey's problem. If somebody could expl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.. eh? Well, of course HYPERVIEW isn't only program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PMKey, in fact HYPERVIEW is very good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. I'm referring to HYPERVIEW just because i noticed P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le using it. There isn't nothing wrong in the HYP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my crappy program causing problem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tice that PMKey will crash your keyboard very ofte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Key version that doesn't have FullScreen dete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out any problems because it uses only 32-bi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Key is coded using GNU 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like PMKey please send postcard t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Palmr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sunrinne 6b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o 0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from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ndber@vipunen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